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c92460;Keka;F46DDF5F-AB0C-4422-B304-60458B3EBFE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