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db7818;Keka;37B02A8A-E6C8-41FC-904F-977725EDBDB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