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ef3bf5;Keka;1F5DA187-1F14-4D7D-BCF0-658C9AE22FF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