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361" w:right="284" w:gutter="0" w:header="284" w:top="340" w:footer="720" w:bottom="776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GOST type A">
    <w:altName w:val="Calibri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910070</wp:posOffset>
              </wp:positionH>
              <wp:positionV relativeFrom="page">
                <wp:posOffset>10175875</wp:posOffset>
              </wp:positionV>
              <wp:extent cx="347345" cy="2317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7345" cy="2317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GOST type A;Calibri" w:hAnsi="GOST type A;Calibri" w:cs="GOST type A;Calibri"/>
                              <w:b/>
                              <w:b/>
                              <w:i/>
                              <w:i/>
                              <w:sz w:val="32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35pt;height:18.25pt;mso-wrap-distance-left:0pt;mso-wrap-distance-right:0pt;mso-wrap-distance-top:0pt;mso-wrap-distance-bottom:0pt;margin-top:801.25pt;mso-position-vertical-relative:page;margin-left:544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GOST type A;Calibri" w:hAnsi="GOST type A;Calibri" w:cs="GOST type A;Calibri"/>
                        <w:b/>
                        <w:b/>
                        <w:i/>
                        <w:i/>
                        <w:sz w:val="32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426" w:hanging="0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87960</wp:posOffset>
              </wp:positionH>
              <wp:positionV relativeFrom="paragraph">
                <wp:posOffset>24765</wp:posOffset>
              </wp:positionV>
              <wp:extent cx="6692265" cy="10413365"/>
              <wp:effectExtent l="0" t="3175" r="635" b="2730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92400" cy="10413360"/>
                        <a:chOff x="0" y="0"/>
                        <a:chExt cx="6692400" cy="10413360"/>
                      </a:xfrm>
                    </wpg:grpSpPr>
                    <wps:wsp>
                      <wps:cNvSpPr/>
                      <wps:spPr>
                        <a:xfrm flipV="1">
                          <a:off x="28440" y="0"/>
                          <a:ext cx="6652440" cy="4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85920" y="720"/>
                          <a:ext cx="720" cy="10300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28440" y="0"/>
                          <a:ext cx="720" cy="10300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6211440" y="9754200"/>
                          <a:ext cx="464760" cy="196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Arial Narrow" w:hAnsi="Arial Narrow" w:eastAsia="Times New Roman" w:cs="Arial Narrow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 Narrow" w:hAnsi="Arial Narrow" w:eastAsia="Times New Roman" w:cs="Arial Narrow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9719280"/>
                          <a:ext cx="2462040" cy="694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Arial Narrow" w:hAnsi="Arial Narrow" w:eastAsia="Times New Roman" w:cs="Arial Narrow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Arial Narrow" w:hAnsi="Arial Narrow" w:eastAsia="Times New Roman" w:cs="Arial Narrow"/>
                                <w:color w:val="auto"/>
                                <w:lang w:bidi="ar-SA" w:val="uk-U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 Narrow" w:hAnsi="Arial Narrow" w:eastAsia="Times New Roman" w:cs="Arial Narrow"/>
                                <w:color w:val="auto"/>
                                <w:lang w:bidi="ar-SA" w:val="uk-UA"/>
                              </w:rPr>
                              <w:t>Зм  Лист   № Документа    Подпис    Дат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39960" y="10291320"/>
                          <a:ext cx="66524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960" y="10099080"/>
                          <a:ext cx="24372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440" y="9908640"/>
                          <a:ext cx="2449800" cy="1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960" y="9720720"/>
                          <a:ext cx="6652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7720" y="9720720"/>
                          <a:ext cx="720" cy="568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38280" y="9720720"/>
                          <a:ext cx="720" cy="568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36120" y="9720720"/>
                          <a:ext cx="720" cy="568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00600" y="9720720"/>
                          <a:ext cx="720" cy="568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78960" y="9721800"/>
                          <a:ext cx="720" cy="568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46360" y="9721800"/>
                          <a:ext cx="720" cy="568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52120" y="10024920"/>
                          <a:ext cx="416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2528640" y="9603720"/>
                          <a:ext cx="3668400" cy="685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48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 Narrow" w:hAnsi="Arial Narrow" w:eastAsia="Times New Roman" w:cs="Arial Narrow"/>
                                <w:color w:val="auto"/>
                                <w:lang w:val="uk-UA" w:bidi="ar-SA"/>
                              </w:rPr>
                              <w:t>ГРД-22       2025        КП       ПЗ</w:t>
                            </w:r>
                          </w:p>
                        </w:txbxContent>
                      </wps:txbx>
                      <wps:bodyPr wrap="square" lIns="3960" rIns="3960" tIns="3960" bIns="396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4.8pt;margin-top:1.95pt;width:526.9pt;height:819.95pt" coordorigin="-296,39" coordsize="10538,16399">
              <v:line id="shape_0" from="-251,39" to="10224,45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  <v:line id="shape_0" from="10233,40" to="10233,16260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  <v:line id="shape_0" from="-251,39" to="-251,16259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486;top:15400;width:731;height:30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Arial Narrow" w:hAnsi="Arial Narrow" w:eastAsia="Times New Roman" w:cs="Arial Narrow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 Narrow" w:hAnsi="Arial Narrow" w:eastAsia="Times New Roman" w:cs="Arial Narrow"/>
                          <w:color w:val="auto"/>
                          <w:lang w:val="ru-RU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296;top:15345;width:3876;height:109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8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Arial Narrow" w:hAnsi="Arial Narrow" w:eastAsia="Times New Roman" w:cs="Arial Narrow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i/>
                          <w:szCs w:val="24"/>
                          <w:rFonts w:ascii="Arial Narrow" w:hAnsi="Arial Narrow" w:eastAsia="Times New Roman" w:cs="Arial Narrow"/>
                          <w:color w:val="auto"/>
                          <w:lang w:bidi="ar-SA" w:val="uk-U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 Narrow" w:hAnsi="Arial Narrow" w:eastAsia="Times New Roman" w:cs="Arial Narrow"/>
                          <w:color w:val="auto"/>
                          <w:lang w:bidi="ar-SA" w:val="uk-UA"/>
                        </w:rPr>
                        <w:t>Зм  Лист   № Документа    Подпис    Дат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-233,16246" to="10242,16246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  <v:line id="shape_0" from="-233,15943" to="3604,15943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  <v:line id="shape_0" from="-251,15643" to="3606,15644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  <v:line id="shape_0" from="-233,15347" to="10242,15347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  <v:line id="shape_0" from="173,15347" to="173,16241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  <v:line id="shape_0" from="709,15347" to="709,16241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  <v:line id="shape_0" from="2123,15347" to="2123,16241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  <v:line id="shape_0" from="3012,15347" to="3012,16241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  <v:line id="shape_0" from="3608,15349" to="3608,16243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  <v:line id="shape_0" from="9541,15349" to="9541,16243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  <v:line id="shape_0" from="9550,15826" to="10205,15826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  <v:shape id="shape_0" stroked="f" o:allowincell="f" style="position:absolute;left:3686;top:15163;width:5776;height:107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480" w:after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Arial Narrow" w:hAnsi="Arial Narrow" w:eastAsia="Times New Roman" w:cs="Arial Narrow"/>
                          <w:color w:val="auto"/>
                          <w:lang w:val="uk-UA" w:bidi="ar-SA"/>
                        </w:rPr>
                        <w:t>ГРД-22       2025        КП       ПЗ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67"/>
      <w:jc w:val="center"/>
      <w:outlineLvl w:val="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b/>
      <w:i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i/>
      <w:sz w:val="28"/>
    </w:rPr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spacing w:lineRule="auto" w:line="360"/>
      <w:jc w:val="both"/>
    </w:pPr>
    <w:rPr>
      <w:sz w:val="26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spacing w:lineRule="auto" w:line="360"/>
      <w:jc w:val="both"/>
    </w:pPr>
    <w:rPr>
      <w:sz w:val="26"/>
    </w:rPr>
  </w:style>
  <w:style w:type="paragraph" w:styleId="TextBodyIndent">
    <w:name w:val="Body Text Indent"/>
    <w:basedOn w:val="Normal"/>
    <w:pPr>
      <w:ind w:left="720" w:hanging="360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540"/>
    </w:pPr>
    <w:rPr>
      <w:sz w:val="24"/>
    </w:rPr>
  </w:style>
  <w:style w:type="paragraph" w:styleId="3">
    <w:name w:val="Основной текст с отступом 3"/>
    <w:basedOn w:val="Normal"/>
    <w:qFormat/>
    <w:pPr>
      <w:spacing w:lineRule="auto" w:line="360"/>
      <w:ind w:right="141" w:firstLine="540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5T14:46:00Z</dcterms:created>
  <dc:creator>Lj Vov@n</dc:creator>
  <dc:description/>
  <cp:keywords/>
  <dc:language>en-US</dc:language>
  <cp:lastModifiedBy>Александр Гура</cp:lastModifiedBy>
  <cp:lastPrinted>2012-09-30T17:21:00Z</cp:lastPrinted>
  <dcterms:modified xsi:type="dcterms:W3CDTF">2025-10-12T12:17:00Z</dcterms:modified>
  <cp:revision>49</cp:revision>
  <dc:subject/>
  <dc:title>1</dc:title>
</cp:coreProperties>
</file>