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ЛЕКЦИЯ 5. Методы защиты от ошибок в ОКС-7</w:t>
      </w:r>
    </w:p>
    <w:p>
      <w:pPr>
        <w:pStyle w:val="Subtitle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Subtitle"/>
        <w:ind w:firstLine="36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 ОКС-7 используется два метода защиты от ошибок:</w:t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Основной (базовый) метод (</w:t>
      </w:r>
      <w:r>
        <w:rPr>
          <w:rFonts w:cs="Times New Roman" w:ascii="Times New Roman" w:hAnsi="Times New Roman"/>
          <w:bCs w:val="false"/>
          <w:szCs w:val="28"/>
          <w:u w:val="single"/>
          <w:lang w:val="en-US"/>
        </w:rPr>
        <w:t>BECM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) – используется, когда время распространения СЕ </w:t>
      </w:r>
      <w:r>
        <w:rPr>
          <w:rFonts w:eastAsia="Symbol" w:cs="Symbol" w:ascii="Symbol" w:hAnsi="Symbol"/>
          <w:b w:val="false"/>
          <w:bCs w:val="false"/>
          <w:szCs w:val="28"/>
        </w:rPr>
        <w:t>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15 мс (на местных сетях).</w:t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Метод превентивного циклического повторения - </w:t>
      </w:r>
      <w:r>
        <w:rPr>
          <w:rFonts w:cs="Times New Roman" w:ascii="Times New Roman" w:hAnsi="Times New Roman"/>
          <w:bCs w:val="false"/>
          <w:szCs w:val="28"/>
          <w:u w:val="single"/>
          <w:lang w:val="en-US"/>
        </w:rPr>
        <w:t>PCR</w:t>
      </w:r>
      <w:r>
        <w:rPr>
          <w:rFonts w:cs="Times New Roman" w:ascii="Times New Roman" w:hAnsi="Times New Roman"/>
          <w:b w:val="false"/>
          <w:bCs w:val="false"/>
          <w:szCs w:val="28"/>
        </w:rPr>
        <w:t>. Используется, когда время распространения СЕ &gt; 15мс. На междугородних сетях, если звено сигнализации организуется через спутник, между континентами (т. е. на очень длинных звеньях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Определенные в ОКС-7 </w:t>
      </w:r>
      <w:r>
        <w:rPr>
          <w:i/>
          <w:color w:val="000000"/>
          <w:sz w:val="28"/>
        </w:rPr>
        <w:t xml:space="preserve">базовый метод защиты от ошибок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asic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rro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ntro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ethod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ECM</w:t>
      </w:r>
      <w:r>
        <w:rPr>
          <w:color w:val="000000"/>
          <w:sz w:val="28"/>
        </w:rPr>
        <w:t xml:space="preserve">) и метод </w:t>
      </w:r>
      <w:r>
        <w:rPr>
          <w:i/>
          <w:color w:val="000000"/>
          <w:sz w:val="28"/>
        </w:rPr>
        <w:t>принудительного циклического по</w:t>
        <w:softHyphen/>
        <w:t>вторен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Preventiv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yclic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transmis</w:t>
      </w:r>
      <w:r>
        <w:rPr>
          <w:color w:val="000000"/>
          <w:sz w:val="28"/>
        </w:rPr>
        <w:softHyphen/>
      </w:r>
      <w:r>
        <w:rPr>
          <w:color w:val="000000"/>
          <w:sz w:val="28"/>
          <w:lang w:val="en-US"/>
        </w:rPr>
        <w:t>sio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CR</w:t>
      </w:r>
      <w:r>
        <w:rPr>
          <w:color w:val="000000"/>
          <w:sz w:val="28"/>
        </w:rPr>
        <w:t xml:space="preserve">) выявляют ошибки во всех трех типах сигнальных единиц —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 xml:space="preserve">U, </w:t>
      </w:r>
      <w:r>
        <w:rPr>
          <w:color w:val="000000"/>
          <w:sz w:val="28"/>
          <w:lang w:val="en-US"/>
        </w:rPr>
        <w:t>FISU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LSSU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</w:rPr>
        <w:t>процедуры же исправле</w:t>
        <w:softHyphen/>
        <w:t xml:space="preserve">ния ошибок выполняются только для </w:t>
      </w:r>
      <w:r>
        <w:rPr>
          <w:b/>
          <w:color w:val="000000"/>
          <w:sz w:val="28"/>
          <w:lang w:val="en-US"/>
        </w:rPr>
        <w:t>MSU</w:t>
      </w:r>
      <w:r>
        <w:rPr>
          <w:b/>
          <w:color w:val="000000"/>
          <w:sz w:val="28"/>
        </w:rPr>
        <w:t xml:space="preserve"> и LSSU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Благодаря этим методам исправления ошибок обеспечивается передача сигнальных единиц в пра</w:t>
        <w:softHyphen/>
        <w:t>вильной последовательности и без дуб</w:t>
        <w:softHyphen/>
        <w:t>лирования.</w:t>
      </w:r>
    </w:p>
    <w:p>
      <w:pPr>
        <w:pStyle w:val="Heading2"/>
        <w:autoSpaceDE w:val="true"/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2"/>
        <w:autoSpaceDE w:val="true"/>
        <w:spacing w:lineRule="auto" w:line="240"/>
        <w:rPr>
          <w:szCs w:val="28"/>
        </w:rPr>
      </w:pPr>
      <w:r>
        <w:rPr>
          <w:szCs w:val="28"/>
        </w:rPr>
        <w:t>Основной метод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целях исправления ошибок в базо</w:t>
        <w:softHyphen/>
        <w:t>вом методе используются положитель</w:t>
        <w:softHyphen/>
        <w:t>ные (</w:t>
      </w:r>
      <w:r>
        <w:rPr>
          <w:color w:val="000000"/>
          <w:sz w:val="28"/>
          <w:lang w:val="en-US"/>
        </w:rPr>
        <w:t>Positiv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Knowledgement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CK</w:t>
      </w:r>
      <w:r>
        <w:rPr>
          <w:color w:val="000000"/>
          <w:sz w:val="28"/>
        </w:rPr>
        <w:t>) и отрицательные (</w:t>
      </w:r>
      <w:r>
        <w:rPr>
          <w:color w:val="000000"/>
          <w:sz w:val="28"/>
          <w:lang w:val="en-US"/>
        </w:rPr>
        <w:t>Negativ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Knowledgement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ACK</w:t>
      </w:r>
      <w:r>
        <w:rPr>
          <w:color w:val="000000"/>
          <w:sz w:val="28"/>
        </w:rPr>
        <w:t xml:space="preserve">) подтвержд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При по</w:t>
        <w:softHyphen/>
        <w:t>ступлении сигнала NACK исправление ошибок осуществляется путем повтор</w:t>
        <w:softHyphen/>
        <w:t>ной пересылки всех MSU, переданных к моменту получения этого сигнала, вслед за последней MSU, на которую получено положительное подтвержде</w:t>
        <w:softHyphen/>
        <w:t xml:space="preserve">ние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Такое подтверждение означает правильность приема MSU и уведомля</w:t>
        <w:softHyphen/>
        <w:t>ет оконечное оборудование о том, что сообщения из буфера повторной пере</w:t>
        <w:softHyphen/>
        <w:t xml:space="preserve">дачи можно удалить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Для контроля пе</w:t>
        <w:softHyphen/>
        <w:t>редачи сигнальной единицы в правиль</w:t>
        <w:softHyphen/>
        <w:t>ной последовательности служат входя</w:t>
        <w:softHyphen/>
        <w:t xml:space="preserve">щие в состав </w:t>
      </w:r>
      <w:r>
        <w:rPr>
          <w:color w:val="000000"/>
          <w:sz w:val="28"/>
          <w:lang w:val="en-US"/>
        </w:rPr>
        <w:t>SU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прямой и обратный по</w:t>
        <w:softHyphen/>
        <w:t>рядковые номе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SN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BSN</w:t>
      </w:r>
      <w:r>
        <w:rPr>
          <w:color w:val="000000"/>
          <w:sz w:val="28"/>
        </w:rPr>
        <w:t xml:space="preserve">, а также </w:t>
      </w:r>
      <w:r>
        <w:rPr>
          <w:i/>
          <w:color w:val="000000"/>
          <w:sz w:val="28"/>
        </w:rPr>
        <w:t>прямой и обратный биты индик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IB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BIB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Длина каждого порядкового номера — 7 бит, следовательно, максимальное число сообщений, которые могут быть отправлены без получения положи</w:t>
        <w:softHyphen/>
        <w:t>тельного подтверждения, равно 128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ab/>
        <w:t xml:space="preserve">В рек. </w:t>
      </w:r>
      <w:r>
        <w:rPr>
          <w:rFonts w:cs="Times New Roman" w:ascii="Times New Roman" w:hAnsi="Times New Roman"/>
          <w:b w:val="false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szCs w:val="28"/>
        </w:rPr>
        <w:t>.703 определены следующие процедуры для основного метода защиты от ошибок: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MSU, приходящие с третьего уровня помещаются в буфер повторной передачи, каждой присваивается ППН от 0 до 127, у каждой последней на единицу больше чем у предыдущей и ПБИ;</w:t>
      </w:r>
    </w:p>
    <w:p>
      <w:pPr>
        <w:pStyle w:val="Subtitl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СЕ согласно ППН передаются по звену сигнализации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Если СЕ приходит без искажения (определяется согласно ПБ), то она передается на третий уровень, а в обратном направлении посылается положительное подтверждение, которое формируется следующим образом:</w:t>
      </w:r>
    </w:p>
    <w:p>
      <w:pPr>
        <w:pStyle w:val="Subtitle"/>
        <w:ind w:left="720" w:hanging="12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Обратному порядковому номеру (ОПН) присваивается значение прямого порядкового  номера последней правильно принятой СЕ, а обратному биту индикатору – значение прямого бита индикатора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ОПН = ППН</w:t>
      </w:r>
      <w:r>
        <w:rPr>
          <w:rFonts w:cs="Times New Roman" w:ascii="Times New Roman" w:hAnsi="Times New Roman"/>
          <w:b w:val="false"/>
          <w:bCs w:val="false"/>
          <w:szCs w:val="2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ОБИ = ПБИ</w:t>
      </w:r>
      <w:r>
        <w:rPr>
          <w:rFonts w:cs="Times New Roman" w:ascii="Times New Roman" w:hAnsi="Times New Roman"/>
          <w:b w:val="false"/>
          <w:bCs w:val="false"/>
          <w:szCs w:val="28"/>
          <w:vertAlign w:val="superscript"/>
        </w:rPr>
        <w:t>+</w:t>
      </w:r>
    </w:p>
    <w:p>
      <w:pPr>
        <w:pStyle w:val="Subtitl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Если СЕ приходит с искажениями, то она стирается, а в обратном направлении передается отрицательное подтверждение, которое формируется следующим образом:</w:t>
      </w:r>
    </w:p>
    <w:p>
      <w:pPr>
        <w:pStyle w:val="Subtitle"/>
        <w:ind w:left="720" w:hanging="12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Обратному порядковому номеру (ОПН) присваивается значение прямого порядкового  номера последней правильно принятой СЕ, а обратному биту индикатору – значение прямого бита индикатора с инверсией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ОПН = ППН</w:t>
      </w:r>
      <w:r>
        <w:rPr>
          <w:rFonts w:cs="Times New Roman" w:ascii="Times New Roman" w:hAnsi="Times New Roman"/>
          <w:b w:val="false"/>
          <w:bCs w:val="false"/>
          <w:szCs w:val="2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(последняя правильно принятая СЕ)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ОБИ = </w:t>
      </w:r>
      <w:r>
        <w:rPr>
          <w:rFonts w:cs="Times New Roman" w:ascii="Times New Roman" w:hAnsi="Times New Roman"/>
          <w:b w:val="false"/>
          <w:bCs w:val="false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БИ</m:t>
            </m:r>
          </m:e>
        </m:bar>
      </m:oMath>
      <w:r>
        <w:rPr>
          <w:rFonts w:cs="Times New Roman" w:ascii="Times New Roman" w:hAnsi="Times New Roman"/>
          <w:b w:val="false"/>
          <w:bCs w:val="false"/>
          <w:szCs w:val="28"/>
        </w:rPr>
        <w:t xml:space="preserve"> (инвертированный ПБИ)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Если в исходный пункт пришло положительное подтверждение, то СЕ с данными порядковым номером и все предшествующие СЕ из БПП стираются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Если в исходный пункт пришло отрицательное подтверждение, то все СЕ с ППН = ОПН + 1 передаются заново, при этом  прямой бит индикатор принимает значение обратного бита индикатора ПБИ = ОБИ.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bCs w:val="false"/>
          <w:szCs w:val="28"/>
          <w:u w:val="single"/>
        </w:rPr>
        <w:t>Поясним эти процедуры с помощью иллюстраций на рисунке 5.1</w:t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С третьего уровня в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SP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, поступили три MSU, им присвоили ППН 25, 26, 27 и поместили в БПП (рисунок 5.1). Согласно этим значениям порядковых номеров их передали по звену сигнализации в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SP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. 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СЕ с ППН=25 пришла в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SP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Cs w:val="28"/>
          <w:u w:val="single"/>
        </w:rPr>
        <w:t>без искажения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и ее передали на уровень 3 для дальнейшего анализа, а в обратном направлении передали положительное подтверждение в СЕ с ППН, например 12, но в поле ОПН этой СЕ поместили значение ППН правильно принятой СЕ, те. 25-й СЕ. </w:t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СЕ с ППН=26 была принята в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SP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Cs w:val="28"/>
          <w:u w:val="single"/>
        </w:rPr>
        <w:t>с искажением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и она стирается, а в обратном направлении передается отрицательное подтверждение, которое перевозится в СЕ с номером ППН=13, но в поле ОПН этой СЕ помещается значение ППН последней правильно принятой в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SP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СЕ, т.е. </w:t>
      </w:r>
      <w:r>
        <w:rPr>
          <w:rFonts w:cs="Times New Roman" w:ascii="Times New Roman" w:hAnsi="Times New Roman"/>
          <w:bCs w:val="false"/>
          <w:szCs w:val="28"/>
          <w:u w:val="single"/>
        </w:rPr>
        <w:t>25-й СЕ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. При этом знак подтверждения (отрицательное) передается путем инвертирования значения поля ОБИ, т.е. </w:t>
      </w:r>
      <w:r>
        <w:rPr>
          <w:rFonts w:cs="Times New Roman" w:ascii="Times New Roman" w:hAnsi="Times New Roman"/>
          <w:bCs w:val="false"/>
          <w:szCs w:val="28"/>
        </w:rPr>
        <w:t>ОБИ</w:t>
      </w:r>
      <w:r>
        <w:rPr>
          <w:rFonts w:cs="Times New Roman" w:ascii="Times New Roman" w:hAnsi="Times New Roman"/>
          <w:bCs w:val="false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 w:val="false"/>
          <w:szCs w:val="28"/>
        </w:rPr>
        <w:t>=</w:t>
      </w:r>
      <w:r>
        <w:rPr>
          <w:rFonts w:cs="Times New Roman" w:ascii="Times New Roman" w:hAnsi="Times New Roman"/>
          <w:bCs w:val="false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БИ</m:t>
            </m:r>
          </m:e>
        </m:bar>
      </m:oMath>
      <w:r>
        <w:rPr>
          <w:rFonts w:cs="Times New Roman" w:ascii="Times New Roman" w:hAnsi="Times New Roman"/>
          <w:bCs w:val="false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 w:val="false"/>
          <w:szCs w:val="28"/>
          <w:vertAlign w:val="subscript"/>
        </w:rPr>
        <w:t>-1</w:t>
      </w:r>
      <w:r>
        <w:rPr>
          <w:rFonts w:cs="Times New Roman" w:ascii="Times New Roman" w:hAnsi="Times New Roman"/>
          <w:bCs w:val="false"/>
          <w:szCs w:val="28"/>
        </w:rPr>
        <w:t>.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Если в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SP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пришло положительное подтверждение ОПН=25 и ОБИ=1, то СЕ с ППН=25 из буфера БПП стирается. Если в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SP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пришло отрицательное подтверждение ОПН=25, ОБИ=0, то все СЕ, начиная с ППН=26, передаются вновь, но уже с </w:t>
      </w:r>
      <w:r>
        <w:rPr>
          <w:rFonts w:cs="Times New Roman" w:ascii="Times New Roman" w:hAnsi="Times New Roman"/>
          <w:bCs w:val="false"/>
          <w:szCs w:val="28"/>
        </w:rPr>
        <w:t>ПБИ=0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. Когда СЕ с ППН=26, 27 будут приняты в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SP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без искажений,  на них пойдет положительное подтверждение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drawing>
          <wp:inline distT="0" distB="0" distL="0" distR="0">
            <wp:extent cx="6474460" cy="571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571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Рисунок 5.1 – Работа ОКС№7 при основном методе защиты от ошибок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ППН MSU образуется путем увеличения предыдущего на 1 по модулю 127. Две разные СЕ с одним и тем же ППН в буфере храниться не могут. </w:t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Не значащие СЕ, т. е.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LS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имеют ППН равный последней переданной и подтвержденной MSU. Не значащие СЕ не требуют ни положительного, ни отрицательного подтверждения, за исключением: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если FISU приходит с ППН на единицу больше предыдущего, а ПБИ = ОБИ, то на нее посылается отрицательное подтверждение.</w:t>
      </w:r>
    </w:p>
    <w:p>
      <w:pPr>
        <w:pStyle w:val="Subtitle"/>
        <w:ind w:firstLine="708"/>
        <w:jc w:val="left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Существуют приоритеты  передачи СЕ при основном методе защиты от ошибок:</w:t>
      </w:r>
    </w:p>
    <w:p>
      <w:pPr>
        <w:pStyle w:val="Subtitle"/>
        <w:numPr>
          <w:ilvl w:val="0"/>
          <w:numId w:val="8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LS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</w:t>
      </w:r>
      <w:r>
        <w:rPr>
          <w:rFonts w:cs="Times New Roman" w:ascii="Times New Roman" w:hAnsi="Times New Roman"/>
          <w:bCs w:val="false"/>
          <w:szCs w:val="28"/>
          <w:u w:val="single"/>
        </w:rPr>
        <w:t>высший приоритет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;</w:t>
      </w:r>
    </w:p>
    <w:p>
      <w:pPr>
        <w:pStyle w:val="Subtitle"/>
        <w:numPr>
          <w:ilvl w:val="0"/>
          <w:numId w:val="8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ЗНСЕ, которые хранятся в БПП;</w:t>
      </w:r>
    </w:p>
    <w:p>
      <w:pPr>
        <w:pStyle w:val="Subtitle"/>
        <w:numPr>
          <w:ilvl w:val="0"/>
          <w:numId w:val="8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новые;</w:t>
      </w:r>
    </w:p>
    <w:p>
      <w:pPr>
        <w:pStyle w:val="Subtitle"/>
        <w:numPr>
          <w:ilvl w:val="0"/>
          <w:numId w:val="8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SU</w:t>
      </w:r>
      <w:r>
        <w:rPr>
          <w:rFonts w:cs="Times New Roman" w:ascii="Times New Roman" w:hAnsi="Times New Roman"/>
          <w:b w:val="false"/>
          <w:bCs w:val="false"/>
          <w:szCs w:val="28"/>
        </w:rPr>
        <w:t>;</w:t>
      </w:r>
    </w:p>
    <w:p>
      <w:pPr>
        <w:pStyle w:val="Subtitle"/>
        <w:numPr>
          <w:ilvl w:val="0"/>
          <w:numId w:val="8"/>
        </w:numPr>
        <w:jc w:val="lef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Фла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превентивного циклические повтор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 xml:space="preserve">Суть метода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Метод </w:t>
      </w:r>
      <w:r>
        <w:rPr>
          <w:color w:val="000000"/>
          <w:sz w:val="28"/>
          <w:lang w:val="en-US"/>
        </w:rPr>
        <w:t>PCR</w:t>
      </w:r>
      <w:r>
        <w:rPr>
          <w:color w:val="000000"/>
          <w:sz w:val="28"/>
        </w:rPr>
        <w:t xml:space="preserve"> основан на использова</w:t>
        <w:softHyphen/>
        <w:t>нии положительных подтверждений, циклическом повторении передачи и превентивном (упреждающем) исправ</w:t>
        <w:softHyphen/>
        <w:t>лении ошибок. Копия отосланной MSU сохраняется в буфере повторной передачи (БПП) передающе</w:t>
        <w:softHyphen/>
        <w:t>го оконечного оборудования до получе</w:t>
        <w:softHyphen/>
        <w:t>ния положительного подтверждения об ее успешной передаче. При отсутствии сигнального трафика значащие сиг</w:t>
        <w:softHyphen/>
        <w:t>нальные единицы, для которых не по</w:t>
        <w:softHyphen/>
        <w:t>ступили сигналы положительного под</w:t>
        <w:softHyphen/>
        <w:t>тверждения, отправляются повторно.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Если количество неподтвержденных значащих сигнальных единиц (сооб</w:t>
        <w:softHyphen/>
        <w:t>щений или байтов) превышает некото</w:t>
        <w:softHyphen/>
        <w:t>рую предельную величину, это говорит о том, что нормальные процедуры цик</w:t>
        <w:softHyphen/>
        <w:t>лического повторения не обеспечива</w:t>
        <w:softHyphen/>
        <w:t>ют исправления ошибок. Такая ситуа</w:t>
        <w:softHyphen/>
        <w:t>ция может возникнуть при высокой интенсивности трафика, из-за которой существенно снижается скорость по</w:t>
        <w:softHyphen/>
        <w:t>вторной передачи сообщений. В этом случае активизируется процедура при</w:t>
        <w:softHyphen/>
        <w:t>нудительного циклического повторе</w:t>
        <w:softHyphen/>
        <w:t>ния: передача новых MSU прекращает</w:t>
        <w:softHyphen/>
        <w:t>ся и начинается повторная передача неподтвержденных значащих сигналь</w:t>
        <w:softHyphen/>
        <w:t>ных единиц. Эта процедура продолжа</w:t>
        <w:softHyphen/>
        <w:t>ется до тех пор, пока число неподтвер</w:t>
        <w:softHyphen/>
        <w:t>жденных сообщений не окажется ниже указанных предельных значений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>Метод PCR</w:t>
      </w:r>
      <w:r>
        <w:rPr>
          <w:color w:val="000000"/>
          <w:sz w:val="28"/>
        </w:rPr>
        <w:t xml:space="preserve"> используется в тех звень</w:t>
        <w:softHyphen/>
        <w:t>ях сигнализации, где время распро</w:t>
        <w:softHyphen/>
        <w:t>странения сигнала велико (например, в межконтинентальных), а кроме того, для всех звеньев сигнализации, устано</w:t>
        <w:softHyphen/>
        <w:t>вленных через спутник. ВЕСМ в этих ситуациях непригоден, так как система отрицательных подтверждений вызы</w:t>
        <w:softHyphen/>
        <w:t>вает сильную задержку передачи знача</w:t>
        <w:softHyphen/>
        <w:t>щих сигнальных единиц, содержащих ошибку. Недостатком метода PCR яв</w:t>
        <w:softHyphen/>
        <w:t>ляется менее эффективное использо</w:t>
        <w:softHyphen/>
        <w:t>вание полосы пропускания, чем при использовании ВЕСМ, поэтому звено сигнализации для PCR проектируется с ориентацией на значительно меньшую нагрузку, чем для ВЕСМ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ab/>
        <w:t xml:space="preserve">В рек. </w:t>
      </w:r>
      <w:r>
        <w:rPr>
          <w:rFonts w:cs="Times New Roman" w:ascii="Times New Roman" w:hAnsi="Times New Roman"/>
          <w:b w:val="false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szCs w:val="28"/>
        </w:rPr>
        <w:t>.703 определены следующие процедуры для превентивного метода защиты от ошибок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MSU поступающие с 3-го уровня помещаются в буфер повторной передачи и им присваивается прямые порядковый номера (от 0 до 127) и ПБИ=1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СЕ согласно порядковым номерам передаются по звену сигнализации и могут несколько раз циклически повторяться до тех пор, пока не поступит положительное подтверждение, </w:t>
      </w:r>
      <w:r>
        <w:rPr>
          <w:rFonts w:cs="Times New Roman" w:ascii="Times New Roman" w:hAnsi="Times New Roman"/>
          <w:b w:val="false"/>
          <w:bCs w:val="false"/>
          <w:szCs w:val="28"/>
        </w:rPr>
        <w:t>которое формируется следующим образом:</w:t>
      </w:r>
    </w:p>
    <w:p>
      <w:pPr>
        <w:pStyle w:val="Subtitle"/>
        <w:ind w:left="720" w:hanging="12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Обратному порядковому номеру (ОПН) присваивается значение прямого порядкового  номера последней правильно принятой СЕ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ОПН = ППН</w:t>
      </w:r>
      <w:r>
        <w:rPr>
          <w:rFonts w:cs="Times New Roman" w:ascii="Times New Roman" w:hAnsi="Times New Roman"/>
          <w:b w:val="false"/>
          <w:bCs w:val="false"/>
          <w:szCs w:val="2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Если в исходящий пункт сигнализации приходит положительное подтверждение, то СЕ с данным порядковым номером и все предшествующие ей из буфера повторной передачи стир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ты  индикации (как обратный, так и прямой) в этом методе не анализируются и принимают значения еди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может быть только положительным.</w:t>
      </w:r>
    </w:p>
    <w:p>
      <w:pPr>
        <w:pStyle w:val="Normal"/>
        <w:autoSpaceDE w:val="false"/>
        <w:spacing w:lineRule="atLeast" w:line="2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8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505575" cy="429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Рисунок 5.2 – Работа ОКС№7 при методе превентивного циклического повторения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Cs w:val="28"/>
          <w:u w:val="single"/>
        </w:rPr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bCs w:val="false"/>
          <w:szCs w:val="28"/>
          <w:u w:val="single"/>
        </w:rPr>
        <w:t>Поясним эти процедуры с помощью иллюстраций на рисуноке 5.2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С третьего уровня поступили три MSU, им присвоили ППН 25, 26, 27 и поместили в БПП (рисунок 2). Согласно порядковых номеров их передали по звену сигнализации, если подтверждений не пришло, то СЕ циклически повторяются. СЕ с ППН=25 пришла без искажения и ее передали на уровень 3 для дальнейшего анализа, а в обратном направлении передали положительное подтверждение (ОПН=25). СЕ с ППН=26 была принята с искажением и она стирается, а затем стираются все СЕ до получения следующей СЕ с ППН=26. 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Когда СЕ с ППН=26, 27 будут приняты без искажений,  на них пойдет положительное подтверждение. Если в ПСа пришло положительное подтверждение ОПН=25, то СЕ с ППН=25 из буфера стирается. Аналогично, когда придет положительное подтверждение на остальные СЕ, то они также будут стерты из БПП.</w:t>
      </w:r>
    </w:p>
    <w:p>
      <w:pPr>
        <w:pStyle w:val="Normal"/>
        <w:autoSpaceDE w:val="false"/>
        <w:spacing w:lineRule="atLeast" w:line="287"/>
        <w:ind w:firstLine="708"/>
        <w:jc w:val="both"/>
        <w:rPr/>
      </w:pPr>
      <w:r>
        <w:rPr>
          <w:sz w:val="28"/>
          <w:szCs w:val="28"/>
        </w:rPr>
        <w:t xml:space="preserve">Если  во время цикла повторной передачи поступает заявка на новую MSU, то цикл повторной передачи прерывается, новая MSU передается с приоритетом, а затем снова начинается цикл повторной передачи, включая новую. Как и при основном методе защиты, незначащие СЕ имеют порядковые номера равные последней переданной и подтвержденной значащей СЕ. Незначащие сигнальные единицы не требуют положительного подтверждения. При нормальной работе между двумя СЕ передается только один флаг, он является закрывающим для одной СЕ и открывающим для следующей СЕ. При повторной передаче передается два флага, один является закрывающим для одной СЕ, а другой открывающим для следующей. </w:t>
      </w:r>
    </w:p>
    <w:p>
      <w:pPr>
        <w:pStyle w:val="Normal"/>
        <w:autoSpaceDE w:val="false"/>
        <w:spacing w:lineRule="atLeast" w:line="287"/>
        <w:jc w:val="both"/>
        <w:rPr/>
      </w:pPr>
      <w:r>
        <w:rPr>
          <w:sz w:val="28"/>
          <w:szCs w:val="28"/>
        </w:rPr>
        <w:tab/>
        <w:t xml:space="preserve"> В дополнение к этому методу существует вынужденные повторения. Эта процедура начинает работать, ког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стигают предельных значений.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это количество MSU хранящихся в буфере повторной передачи (максимум до 128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это количество байт MSU, хранящихся в буфере повторной передачи.</w:t>
      </w:r>
    </w:p>
    <w:p>
      <w:pPr>
        <w:pStyle w:val="Normal"/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8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5.1)</w:t>
      </w:r>
    </w:p>
    <w:p>
      <w:pPr>
        <w:pStyle w:val="Normal"/>
        <w:autoSpaceDE w:val="false"/>
        <w:spacing w:lineRule="atLeast" w:line="287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время задержки в шлейфе звена сигнализации (определяется с момента передачи СЕ до момента подтверждения);</w:t>
      </w:r>
    </w:p>
    <w:p>
      <w:pPr>
        <w:pStyle w:val="Normal"/>
        <w:autoSpaceDE w:val="false"/>
        <w:spacing w:lineRule="atLeast" w:line="28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В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ремя передачи одного байта.</w:t>
      </w:r>
    </w:p>
    <w:p>
      <w:pPr>
        <w:pStyle w:val="Normal"/>
        <w:autoSpaceDE w:val="false"/>
        <w:spacing w:lineRule="atLeast" w:line="2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87"/>
        <w:jc w:val="both"/>
        <w:rPr/>
      </w:pPr>
      <w:r>
        <w:rPr>
          <w:sz w:val="28"/>
          <w:szCs w:val="28"/>
        </w:rPr>
        <w:tab/>
        <w:t>Если достигли предельных знач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то 3-й уровень информируется  о невозможности передачи новой MSU и СЕ из БПП передаваемой с приоритетом, пока БПП не начинается освобождаться. </w:t>
      </w:r>
    </w:p>
    <w:p>
      <w:pPr>
        <w:pStyle w:val="Normal"/>
        <w:autoSpaceDE w:val="false"/>
        <w:spacing w:lineRule="atLeast" w:line="287"/>
        <w:jc w:val="both"/>
        <w:rPr/>
      </w:pPr>
      <w:r>
        <w:rPr>
          <w:sz w:val="28"/>
          <w:szCs w:val="28"/>
        </w:rPr>
        <w:tab/>
        <w:t xml:space="preserve">Если БПП начал освобождаться, то начинает работу процедура обычного превентивного циклического повторения, т. е. новые СЕ будут передаваться с приоритетом. </w:t>
      </w:r>
    </w:p>
    <w:p>
      <w:pPr>
        <w:pStyle w:val="Normal"/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8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оритеты при передаче:</w:t>
      </w:r>
    </w:p>
    <w:p>
      <w:pPr>
        <w:pStyle w:val="Normal"/>
        <w:autoSpaceDE w:val="false"/>
        <w:spacing w:lineRule="atLeast" w:line="28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высший приоритет.</w:t>
      </w:r>
    </w:p>
    <w:p>
      <w:pPr>
        <w:pStyle w:val="Normal"/>
        <w:numPr>
          <w:ilvl w:val="0"/>
          <w:numId w:val="4"/>
        </w:numPr>
        <w:autoSpaceDE w:val="false"/>
        <w:spacing w:lineRule="atLeast" w:line="287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БПП при превыш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autoSpaceDE w:val="false"/>
        <w:spacing w:lineRule="atLeast" w:line="287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новая СЕ)</w:t>
      </w:r>
    </w:p>
    <w:p>
      <w:pPr>
        <w:pStyle w:val="Normal"/>
        <w:numPr>
          <w:ilvl w:val="0"/>
          <w:numId w:val="4"/>
        </w:numPr>
        <w:autoSpaceDE w:val="false"/>
        <w:spacing w:lineRule="atLeast" w:line="287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БПП переданная, но неподтвержденная)</w:t>
      </w:r>
    </w:p>
    <w:p>
      <w:pPr>
        <w:pStyle w:val="Normal"/>
        <w:numPr>
          <w:ilvl w:val="0"/>
          <w:numId w:val="4"/>
        </w:numPr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SU</w:t>
      </w:r>
    </w:p>
    <w:p>
      <w:pPr>
        <w:pStyle w:val="Normal"/>
        <w:numPr>
          <w:ilvl w:val="0"/>
          <w:numId w:val="4"/>
        </w:numPr>
        <w:autoSpaceDE w:val="false"/>
        <w:spacing w:lineRule="atLeast" w:line="28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autoSpaceDE w:val="false"/>
        <w:spacing w:lineRule="atLeast" w:line="28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6"/>
        </w:numPr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защиты от ошибок существуют и чем они отличаются.</w:t>
      </w:r>
    </w:p>
    <w:p>
      <w:pPr>
        <w:pStyle w:val="Normal"/>
        <w:numPr>
          <w:ilvl w:val="0"/>
          <w:numId w:val="6"/>
        </w:numPr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</w:rPr>
        <w:t>Суть основного метода защита от ошибок.</w:t>
      </w:r>
    </w:p>
    <w:p>
      <w:pPr>
        <w:pStyle w:val="Normal"/>
        <w:numPr>
          <w:ilvl w:val="0"/>
          <w:numId w:val="6"/>
        </w:numPr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метода </w:t>
      </w:r>
      <w:r>
        <w:rPr>
          <w:bCs/>
          <w:sz w:val="28"/>
          <w:szCs w:val="28"/>
        </w:rPr>
        <w:t>превентивного циклического повторения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6"/>
        </w:numPr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 в различных методах защиты от ошибок.</w:t>
      </w:r>
    </w:p>
    <w:p>
      <w:pPr>
        <w:pStyle w:val="Normal"/>
        <w:numPr>
          <w:ilvl w:val="0"/>
          <w:numId w:val="6"/>
        </w:numPr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</w:rPr>
        <w:t>Как передается положительное подтверждение в основном методе и реакция на него?</w:t>
      </w:r>
    </w:p>
    <w:p>
      <w:pPr>
        <w:pStyle w:val="Normal"/>
        <w:numPr>
          <w:ilvl w:val="0"/>
          <w:numId w:val="6"/>
        </w:numPr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</w:rPr>
        <w:t>Как передается отрицательное подтверждение в основном методе и реакция на него?</w:t>
      </w:r>
    </w:p>
    <w:p>
      <w:pPr>
        <w:pStyle w:val="Normal"/>
        <w:numPr>
          <w:ilvl w:val="0"/>
          <w:numId w:val="6"/>
        </w:numPr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ередается положительное подтверждение в методе </w:t>
      </w:r>
      <w:r>
        <w:rPr>
          <w:bCs/>
          <w:sz w:val="28"/>
          <w:szCs w:val="28"/>
        </w:rPr>
        <w:t>превентивного циклического повторения?</w:t>
      </w:r>
    </w:p>
    <w:p>
      <w:pPr>
        <w:pStyle w:val="Normal"/>
        <w:numPr>
          <w:ilvl w:val="0"/>
          <w:numId w:val="6"/>
        </w:numPr>
        <w:autoSpaceDE w:val="false"/>
        <w:spacing w:lineRule="atLeast" w:line="287"/>
        <w:jc w:val="both"/>
        <w:rPr/>
      </w:pPr>
      <w:r>
        <w:rPr>
          <w:sz w:val="28"/>
          <w:szCs w:val="28"/>
        </w:rPr>
        <w:t>Метод вынужденного повторения.</w:t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87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left="16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4:39:00Z</dcterms:created>
  <dc:creator>Костюкович А.Е.</dc:creator>
  <dc:description>Защита от ошибок</dc:description>
  <cp:keywords/>
  <dc:language>en-US</dc:language>
  <cp:lastModifiedBy>Надежда</cp:lastModifiedBy>
  <dcterms:modified xsi:type="dcterms:W3CDTF">2018-04-21T08:13:00Z</dcterms:modified>
  <cp:revision>9</cp:revision>
  <dc:subject/>
  <dc:title>Лекция № 11</dc:title>
</cp:coreProperties>
</file>