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u w:val="single"/>
        </w:rPr>
        <w:t>Лекция 1</w:t>
      </w:r>
      <w:r>
        <w:rPr>
          <w:sz w:val="32"/>
        </w:rPr>
        <w:t xml:space="preserve"> - </w:t>
      </w:r>
      <w:r>
        <w:rPr>
          <w:b/>
          <w:sz w:val="28"/>
          <w:szCs w:val="28"/>
        </w:rPr>
        <w:t>Современное состояние телекоммуникационных сетей и услуг, предоставляемых операторами этих с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>Обзор сетей, использующих ОКС №7: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 xml:space="preserve"> ISDN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Интеллектуальные сети </w:t>
      </w:r>
      <w:r>
        <w:rPr>
          <w:sz w:val="28"/>
          <w:szCs w:val="28"/>
          <w:lang w:val="en-US"/>
        </w:rPr>
        <w:t xml:space="preserve"> I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Управление сетями связи </w:t>
      </w:r>
      <w:r>
        <w:rPr>
          <w:sz w:val="28"/>
          <w:szCs w:val="28"/>
          <w:lang w:val="en-US"/>
        </w:rPr>
        <w:t xml:space="preserve">TM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 xml:space="preserve">GSM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  <w:lang w:val="en-US"/>
        </w:rPr>
        <w:t xml:space="preserve">IP-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ервые сети электросвязи проектировались и строились для транспортировки какого-нибудь одного вид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штабными по объемам перевозимого трафика до недавнего времени были телефонные сети общего пользования (ТфОП-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). Основным видом информации в этих сетях является речь, коммутируемая и транспортируемая в цифровой форме. Другие виды информации (например, факсимильная информация или передача данных) являются чужеродными для ТфОП, и значительно ухудшают качество предоставляемой речев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современных сетей важной классификацией информации является классификация по </w:t>
      </w:r>
      <w:r>
        <w:rPr>
          <w:b/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>, представленная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1 - Классификация информации по назначению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9"/>
        <w:gridCol w:w="31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 (User)</w:t>
            </w:r>
            <w:r>
              <w:rPr>
                <w:sz w:val="28"/>
                <w:szCs w:val="28"/>
              </w:rPr>
              <w:t xml:space="preserve"> - пользователь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(</w:t>
            </w:r>
            <w:r>
              <w:rPr>
                <w:b/>
                <w:sz w:val="28"/>
                <w:szCs w:val="28"/>
                <w:lang w:val="en-US"/>
              </w:rPr>
              <w:t>Control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 (</w:t>
            </w:r>
            <w:r>
              <w:rPr>
                <w:b/>
                <w:sz w:val="28"/>
                <w:szCs w:val="28"/>
                <w:lang w:val="en-US"/>
              </w:rPr>
              <w:t>Managemen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дминистратив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ечь</w:t>
            </w:r>
            <w:r>
              <w:rPr>
                <w:color w:val="000000"/>
                <w:sz w:val="24"/>
                <w:szCs w:val="24"/>
              </w:rPr>
              <w:t xml:space="preserve"> аналоговая или цифрова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олосовая почт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узыка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</w:rPr>
              <w:t xml:space="preserve">Аналоговое </w:t>
            </w:r>
            <w:r>
              <w:rPr>
                <w:color w:val="000000"/>
                <w:sz w:val="24"/>
                <w:szCs w:val="24"/>
                <w:lang w:val="en-US"/>
              </w:rPr>
              <w:t>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ифровое 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ЛГ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Данные (Передача фай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(Транзакции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 (гр. 2, 3, 4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иск документов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ео-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спомогательная информация</w:t>
            </w:r>
            <w:r>
              <w:rPr>
                <w:color w:val="000000"/>
                <w:sz w:val="24"/>
                <w:szCs w:val="24"/>
              </w:rPr>
              <w:t xml:space="preserve"> (служебная)</w:t>
            </w:r>
          </w:p>
          <w:p>
            <w:pPr>
              <w:pStyle w:val="Normal"/>
              <w:spacing w:lineRule="atLeast" w:line="287"/>
              <w:ind w:left="-16" w:hanging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Сигнальная информация</w:t>
            </w:r>
            <w:r>
              <w:rPr>
                <w:color w:val="000000"/>
                <w:sz w:val="24"/>
                <w:szCs w:val="24"/>
                <w:lang w:val="en-US"/>
              </w:rPr>
              <w:t>, т.е. информация способствующая продвижению информации типа U по сетям связ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установления и   разрушения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предоставления Д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управления сетями связи (O&amp;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MN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варийные данные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статистик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данные измерений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биллинговая информаци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 т.п.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8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передачи видов </w:t>
      </w:r>
      <w:r>
        <w:rPr>
          <w:b/>
          <w:color w:val="000000"/>
          <w:sz w:val="28"/>
          <w:szCs w:val="28"/>
          <w:u w:val="single"/>
          <w:lang w:val="en-US"/>
        </w:rPr>
        <w:t xml:space="preserve">информации </w:t>
      </w:r>
      <w:r>
        <w:rPr>
          <w:b/>
          <w:color w:val="000000"/>
          <w:sz w:val="28"/>
          <w:szCs w:val="28"/>
          <w:u w:val="single"/>
        </w:rPr>
        <w:t xml:space="preserve">типа </w:t>
      </w: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 xml:space="preserve"> проектируются и строятся сети связи. Именно от транспортировки этого типа информации получает доход оператор. Для подготовки к передаче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 сетям с коммутацией пакетов разработа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информацио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 xml:space="preserve"> протокол</w:t>
      </w:r>
      <w:r>
        <w:rPr>
          <w:color w:val="000000"/>
          <w:sz w:val="28"/>
          <w:szCs w:val="28"/>
        </w:rPr>
        <w:t>ов верхних уровней ЭМВОС</w:t>
      </w:r>
      <w:r>
        <w:rPr>
          <w:color w:val="000000"/>
          <w:sz w:val="28"/>
          <w:szCs w:val="28"/>
          <w:lang w:val="en-US"/>
        </w:rPr>
        <w:t>, например: SMTP, H.323, HTTP, FTP, T.120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Информация типа С</w:t>
      </w:r>
      <w:r>
        <w:rPr>
          <w:color w:val="000000"/>
          <w:sz w:val="28"/>
          <w:szCs w:val="28"/>
        </w:rPr>
        <w:t xml:space="preserve"> используется для оптимального выделения сетевых ресурсов в соответствии с характеристиками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Обмен </w:t>
      </w:r>
      <w:r>
        <w:rPr>
          <w:b/>
          <w:color w:val="000000"/>
          <w:sz w:val="28"/>
          <w:szCs w:val="28"/>
          <w:lang w:val="en-US"/>
        </w:rPr>
        <w:t xml:space="preserve"> информац</w:t>
      </w:r>
      <w:r>
        <w:rPr>
          <w:b/>
          <w:color w:val="000000"/>
          <w:sz w:val="28"/>
          <w:szCs w:val="28"/>
        </w:rPr>
        <w:t>ией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ипа С производи</w:t>
      </w:r>
      <w:r>
        <w:rPr>
          <w:b/>
          <w:color w:val="000000"/>
          <w:sz w:val="28"/>
          <w:szCs w:val="28"/>
          <w:lang w:val="en-US"/>
        </w:rPr>
        <w:t xml:space="preserve">тся </w:t>
      </w:r>
      <w:r>
        <w:rPr>
          <w:b/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  <w:lang w:val="en-US"/>
        </w:rPr>
        <w:t>сигнальны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протокол</w:t>
      </w:r>
      <w:r>
        <w:rPr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  <w:lang w:val="en-US"/>
        </w:rPr>
        <w:t xml:space="preserve">, например: Q.931, </w:t>
      </w:r>
      <w:r>
        <w:rPr>
          <w:b/>
          <w:color w:val="000000"/>
          <w:sz w:val="28"/>
          <w:szCs w:val="28"/>
        </w:rPr>
        <w:t>ОКС№7(</w:t>
      </w:r>
      <w:r>
        <w:rPr>
          <w:b/>
          <w:color w:val="000000"/>
          <w:sz w:val="28"/>
          <w:szCs w:val="28"/>
          <w:lang w:val="en-US"/>
        </w:rPr>
        <w:t>ISUP</w:t>
      </w:r>
      <w:r>
        <w:rPr>
          <w:b/>
          <w:color w:val="000000"/>
          <w:sz w:val="28"/>
          <w:szCs w:val="28"/>
        </w:rPr>
        <w:t>…)</w:t>
      </w:r>
      <w:r>
        <w:rPr>
          <w:b/>
          <w:color w:val="000000"/>
          <w:sz w:val="28"/>
          <w:szCs w:val="28"/>
          <w:lang w:val="en-US"/>
        </w:rPr>
        <w:t>, B-ISUP</w:t>
      </w:r>
      <w:r>
        <w:rPr>
          <w:color w:val="000000"/>
          <w:sz w:val="28"/>
          <w:szCs w:val="28"/>
          <w:lang w:val="en-US"/>
        </w:rPr>
        <w:t xml:space="preserve">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</w:t>
      </w:r>
      <w:r>
        <w:rPr>
          <w:color w:val="000000"/>
          <w:sz w:val="28"/>
          <w:szCs w:val="28"/>
        </w:rPr>
        <w:t>об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информаци</w:t>
      </w:r>
      <w:r>
        <w:rPr>
          <w:b/>
          <w:color w:val="000000"/>
          <w:sz w:val="28"/>
          <w:szCs w:val="28"/>
          <w:u w:val="single"/>
        </w:rPr>
        <w:t>ей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ипа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спользуются управляющие протоколы, например:  SNMP, CMIP, ILMI, </w:t>
      </w:r>
      <w:r>
        <w:rPr>
          <w:color w:val="000000"/>
          <w:sz w:val="28"/>
          <w:szCs w:val="28"/>
        </w:rPr>
        <w:t>ОКС№7 (</w:t>
      </w:r>
      <w:r>
        <w:rPr>
          <w:color w:val="000000"/>
          <w:sz w:val="28"/>
          <w:szCs w:val="28"/>
          <w:lang w:val="en-US"/>
        </w:rPr>
        <w:t>OMA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, FTAM, FMIP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посредственная передача всех типов информации по сетям связи производится с помощью коммуникационных протоколов, организованных в виде различных стеков, наиболее известными из которых являются стеки сетей Х.25, ОКС-7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АТМ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овременные сети с гарантированным качеством услуг (Телефонные сети с коммутацией каналов ТфОП, У-ЦСИС, СПС; сети Ш-ЦСИС) предоставляют услуги передачи информации </w:t>
      </w:r>
      <w:r>
        <w:rPr>
          <w:b/>
          <w:sz w:val="28"/>
          <w:u w:val="single"/>
        </w:rPr>
        <w:t>после предварительного установления соединения</w:t>
      </w:r>
      <w:r>
        <w:rPr>
          <w:sz w:val="28"/>
        </w:rPr>
        <w:t xml:space="preserve">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 были разработаны с целью поддержания процедур установления и разрушения разговорных соединений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настоящее время системы сигнализации используются для детального согласования </w:t>
      </w:r>
      <w:r>
        <w:rPr>
          <w:b/>
          <w:sz w:val="28"/>
        </w:rPr>
        <w:t>атрибутов запрашиваемых услуг</w:t>
      </w:r>
      <w:r>
        <w:rPr>
          <w:sz w:val="28"/>
        </w:rPr>
        <w:t xml:space="preserve"> с </w:t>
      </w:r>
      <w:r>
        <w:rPr>
          <w:b/>
          <w:sz w:val="28"/>
        </w:rPr>
        <w:t>атрибутами сетевых ресурсов</w:t>
      </w:r>
      <w:r>
        <w:rPr>
          <w:sz w:val="28"/>
        </w:rPr>
        <w:t>, выделяемых под эти услуги.</w:t>
      </w:r>
    </w:p>
    <w:p>
      <w:pPr>
        <w:pStyle w:val="TextBody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u w:val="single"/>
        </w:rPr>
        <w:t>Системой сигнализации</w:t>
      </w:r>
      <w:r>
        <w:rPr>
          <w:sz w:val="28"/>
        </w:rPr>
        <w:t xml:space="preserve"> называется комплекс аппаратно-программных средств, реализующих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бор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кодирования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передачи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цедуры обмена этими сигналами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ругими словами, система сигнализации реализует протоколы для установления и разрушения разговорных соединений, а также для предоставления дополнительных услу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По месту действия</w:t>
      </w:r>
      <w:r>
        <w:rPr>
          <w:sz w:val="28"/>
        </w:rPr>
        <w:t xml:space="preserve"> различаю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абонентские системы сигнализации</w:t>
      </w:r>
      <w:r>
        <w:rPr>
          <w:sz w:val="28"/>
        </w:rPr>
        <w:t xml:space="preserve">, действующие в абонентском доступе (сигнализация в аналоговом телефонном интерфейсе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 xml:space="preserve">, сигнализация в </w:t>
      </w:r>
      <w:r>
        <w:rPr>
          <w:sz w:val="28"/>
          <w:lang w:val="en-US"/>
        </w:rPr>
        <w:t>ISDN</w:t>
      </w:r>
      <w:r>
        <w:rPr>
          <w:sz w:val="28"/>
        </w:rPr>
        <w:t xml:space="preserve">-доступе – </w:t>
      </w:r>
      <w:r>
        <w:rPr>
          <w:sz w:val="28"/>
          <w:lang w:val="en-US"/>
        </w:rPr>
        <w:t>DSS</w:t>
      </w:r>
      <w:r>
        <w:rPr>
          <w:sz w:val="28"/>
        </w:rPr>
        <w:t>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внутристанционные системы сигнализации</w:t>
      </w:r>
      <w:r>
        <w:rPr>
          <w:sz w:val="28"/>
        </w:rPr>
        <w:t>, действующие внутри АТС (это, в основном, внутрифирменные системы, неспецифицированные международными организациями по стандартизац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межстанционные системы сигнализации</w:t>
      </w:r>
      <w:r>
        <w:rPr>
          <w:sz w:val="28"/>
        </w:rPr>
        <w:t xml:space="preserve">, действующие между АТС (целый спектр международных стандартов на сигнальные протоколы типа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МККТТ №5, </w:t>
      </w:r>
      <w:r>
        <w:rPr>
          <w:sz w:val="28"/>
          <w:lang w:val="en-US"/>
        </w:rPr>
        <w:t>CAS</w:t>
      </w:r>
      <w:r>
        <w:rPr>
          <w:sz w:val="28"/>
        </w:rPr>
        <w:t xml:space="preserve"> и т.д., а также ряд Российский систем, например, </w:t>
      </w:r>
      <w:r>
        <w:rPr>
          <w:sz w:val="28"/>
          <w:lang w:val="en-US"/>
        </w:rPr>
        <w:t>R</w:t>
      </w:r>
      <w:r>
        <w:rPr>
          <w:sz w:val="28"/>
        </w:rPr>
        <w:t>1,5 или 2ВСК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се системы сигнализации, предшествующие ОКС№7, были аналоговыми децентрализованны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сновным </w:t>
      </w:r>
      <w:r>
        <w:rPr>
          <w:b/>
          <w:bCs/>
          <w:sz w:val="28"/>
        </w:rPr>
        <w:t>недостатком</w:t>
      </w:r>
      <w:r>
        <w:rPr>
          <w:sz w:val="28"/>
        </w:rPr>
        <w:t xml:space="preserve"> этих систем, в отличие от ОКС№7, является </w:t>
      </w:r>
      <w:r>
        <w:rPr>
          <w:b/>
          <w:bCs/>
          <w:sz w:val="28"/>
        </w:rPr>
        <w:t xml:space="preserve">жесткое закрепление сигнальных </w:t>
      </w:r>
      <w:r>
        <w:rPr>
          <w:b/>
          <w:bCs/>
          <w:sz w:val="28"/>
          <w:u w:val="single"/>
        </w:rPr>
        <w:t>ресурсов</w:t>
      </w:r>
      <w:r>
        <w:rPr>
          <w:sz w:val="28"/>
        </w:rPr>
        <w:t xml:space="preserve"> за конкретными разговорными каналам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акими </w:t>
      </w:r>
      <w:r>
        <w:rPr>
          <w:b/>
          <w:sz w:val="28"/>
          <w:u w:val="single"/>
        </w:rPr>
        <w:t>ресурсами</w:t>
      </w:r>
      <w:r>
        <w:rPr>
          <w:sz w:val="28"/>
        </w:rPr>
        <w:t xml:space="preserve"> могут быть, в зависимости от типа используемой системы передачи, системы коммутации и используемого протокола сигнализации, следующи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 xml:space="preserve">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2600Гц и соответствующие аппаратно-программные средства, обрабатывающие сигнальную информацию на частоте </w:t>
      </w:r>
      <w:r>
        <w:rPr>
          <w:sz w:val="28"/>
          <w:lang w:val="en-US"/>
        </w:rPr>
        <w:t>f</w:t>
      </w:r>
      <w:r>
        <w:rPr>
          <w:sz w:val="28"/>
        </w:rPr>
        <w:t>=2600Г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Дополнительный провод ”С ” и соответствующие аппаратно-программные средства, обрабатывающие сигнальную информацию в этом провод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16-ый временной интервал (</w:t>
      </w:r>
      <w:r>
        <w:rPr>
          <w:sz w:val="28"/>
          <w:lang w:val="en-US"/>
        </w:rPr>
        <w:t>timeslot</w:t>
      </w:r>
      <w:r>
        <w:rPr>
          <w:sz w:val="28"/>
        </w:rPr>
        <w:t>) в ИКМ-30, и соответствующее оборудование, обрабатывающее информацию в этом интервал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Любой  временной канал выделяемый под ОКС№7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следствие того, что для аналоговых систем сигнализации выделяется множество ресурсов, эксплуатация этих ресурсов дорогая, низкая надежность функционирования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устранения этих недостатков предпринимались попытки разработки так называемых «динамических» систем сигнализации, гибко использующих предоставленные ресурсы. Результатом этих разработок явилась общеканальная система сигнализации – ОКС №7 и цифровая система сигнализации </w:t>
      </w:r>
      <w:r>
        <w:rPr>
          <w:sz w:val="28"/>
          <w:lang w:val="en-US"/>
        </w:rPr>
        <w:t>DSS</w:t>
      </w: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.2 Сети </w:t>
      </w:r>
      <w:r>
        <w:rPr>
          <w:b/>
          <w:sz w:val="28"/>
          <w:szCs w:val="28"/>
          <w:lang w:val="en-US"/>
        </w:rPr>
        <w:t>ISD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еть интегрального обслуживания (ЦСИО) предусматривает сквозные цифровые соединения между оконечными устройствами и обеспечивает предоставление пользователям широкого спектра речевых и неречевых услуг, доступных им через ограниченный набор стандартизованных интерфей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ЦСИО, определенная рекомендациями МККТТ серии I,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услуг и видов обслуживания, предоставляемых абонентам, с тем, чтобы сделать эти услуги и виды обслуживания совместимыми при международ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андартизацию ограниченного набора интерфейсов пользователь-сеть (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) и сеть-сеть (</w:t>
      </w:r>
      <w:r>
        <w:rPr>
          <w:sz w:val="28"/>
          <w:szCs w:val="28"/>
          <w:lang w:val="en-US"/>
        </w:rPr>
        <w:t>NNI</w:t>
      </w:r>
      <w:r>
        <w:rPr>
          <w:sz w:val="28"/>
          <w:szCs w:val="28"/>
        </w:rPr>
        <w:t>) с тем, чтобы обеспечить заменяемость терминаль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свойств и возможностей сети до степени, необходимой для взаимодействия пользователя с сетью и разных сетей между собой с тем, чтобы достигалось указанное в п.п. 1 и 2 (т.е. стандартизацию качества обслу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, пожалуй, является то, что эта концепция делает различие между услугами (видами обслуживания) и свойствами (возможностями) сети. Если прежде каждая услуга (вид обслуживания), которую предполагалось стандартизовать, при разработке необходимых стандартов рассматривалась изолированно, то применительно к ЦСИО все множество услуг и видов обслуживания должно рассматриваться координированно. Кроме того, раньше не существовало сознательного стремления отделять определение стандартов, относящихся к услугам, от определения стандартов, относящихся к тем свойствам сети, которые обеспечивают возможность предоставления эти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внедрения ЦСИО предусматривает создание на базе цифровой телефонной сети так называемой узкополосной ЦСИО, в которой используются средства коммутации и передачи цифровых потоков со скоростями 64 кбит/c (до 2-х Мбит/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внедрения - создание широкополосной ЦСИО, предоставляющей пользователям возможность обмена информацией со скоростями в десятки и сотни Мбит/с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-ЦСИО должно входить три вида специализированных сетей (рис. 1): сеть коммутации каналов (КК), сеть коммутации пакетов (КП), сеть сигнализации (СС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у в сетях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была разработана абонентская сигнализация </w:t>
      </w:r>
      <w:r>
        <w:rPr>
          <w:color w:val="000000"/>
          <w:sz w:val="28"/>
          <w:szCs w:val="28"/>
          <w:lang w:val="en-US"/>
        </w:rPr>
        <w:t>DSS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931) и межстанционная </w:t>
      </w:r>
      <w:r>
        <w:rPr>
          <w:color w:val="000000"/>
          <w:sz w:val="28"/>
          <w:szCs w:val="28"/>
          <w:lang w:val="en-US"/>
        </w:rPr>
        <w:t>OKC</w:t>
      </w:r>
      <w:r>
        <w:rPr>
          <w:color w:val="000000"/>
          <w:sz w:val="28"/>
          <w:szCs w:val="28"/>
        </w:rPr>
        <w:t xml:space="preserve">-7 ( подсистема пользователей </w:t>
      </w:r>
      <w:r>
        <w:rPr>
          <w:color w:val="000000"/>
          <w:sz w:val="28"/>
          <w:szCs w:val="28"/>
          <w:lang w:val="en-US"/>
        </w:rPr>
        <w:t>ISUP</w:t>
      </w:r>
      <w:r>
        <w:rPr>
          <w:color w:val="000000"/>
          <w:sz w:val="28"/>
          <w:szCs w:val="28"/>
        </w:rPr>
        <w:t>). Эти виды сигнализации будут рассмотрены в следующих раз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133975" cy="164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object w:dxaOrig="6273" w:dyaOrig="19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3.65pt;height:95.6pt" filled="f" o:ole="">
                                  <v:imagedata r:id="rId3" o:title=""/>
                                </v:shape>
                                <o:OLEObject Type="Embed" ProgID="" ShapeID="ole_rId2" DrawAspect="Content" ObjectID="_28072254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ind w:left="992" w:hanging="992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8"/>
                                <w:lang w:val="en-US" w:eastAsia="en-US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Структурный состав ЦС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9.7pt;mso-wrap-distance-left:9.05pt;mso-wrap-distance-right:9.05pt;mso-wrap-distance-top:0pt;mso-wrap-distance-bottom:0pt;margin-top:56.75pt;mso-position-vertical-relative:page;margin-left:3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object w:dxaOrig="6273" w:dyaOrig="19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3.65pt;height:95.6pt" filled="f" o:ole="">
                            <v:imagedata r:id="rId5" o:title=""/>
                          </v:shape>
                          <o:OLEObject Type="Embed" ProgID="" ShapeID="ole_rId4" DrawAspect="Content" ObjectID="_1465564138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ind w:left="992" w:hanging="992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Cs w:val="28"/>
                          <w:lang w:val="en-US" w:eastAsia="en-US"/>
                        </w:rPr>
                        <w:t>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Структурный состав ЦС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теллектуальные сети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два подхода к реализации интеллекту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ервый предполагает полномасштабное «классическое», то есть построение интеллектуальной сети (ИС) из отдельных архитектурных элемент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«Классическая» архитектура ИС (рисунок 2) предназначена для использования в больших или средних сетях с высоким т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став </w:t>
      </w:r>
      <w:r>
        <w:rPr>
          <w:sz w:val="28"/>
          <w:szCs w:val="28"/>
        </w:rPr>
        <w:t>«классической» архитектуры входят следующие элементы: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</w:t>
      </w:r>
      <w:r>
        <w:rPr/>
        <w:t>–</w:t>
      </w:r>
      <w:r>
        <w:rPr>
          <w:sz w:val="28"/>
        </w:rPr>
        <w:t xml:space="preserve"> коммутатор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ТфОП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ТфОП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снащенный обратной связью с подключенным к нему компьютером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управляющий логикой предоставления услуг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M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M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редназначенный для ввода новых услуг и корректировки старых, содержащий данные обо всех оказываемых услугах, абонентах и их допуске к определенным услугам, а также оригиналы всех программ обслуживания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среда создания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E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EP</w:t>
      </w:r>
      <w:r>
        <w:rPr>
          <w:rStyle w:val="InternetLink"/>
          <w:sz w:val="28"/>
        </w:rPr>
        <w:fldChar w:fldCharType="end"/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интеллектуальная периферия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которая обеспечивает процесс предоставления услуг специализированными ресурсами (объявления, речевые подсказки и прочее)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БД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БД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D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D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хранящая данные, используемые программами логики услуг.</w:t>
      </w:r>
    </w:p>
    <w:p>
      <w:pPr>
        <w:pStyle w:val="Normal"/>
        <w:tabs>
          <w:tab w:val="clear" w:pos="720"/>
          <w:tab w:val="left" w:pos="0" w:leader="none"/>
        </w:tabs>
        <w:ind w:left="170" w:firstLine="181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835" cy="37979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"Классическая" архитектура ИС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а архитектура способна обеспечить на нынешнем этапе развития практически все требования как операторов, так и будущих пользователей. Она обладает лишь одним, но очень существенным недостатком – ее реализация чрезвычайно дорога. Обычно стоимость «классической» интеллектуальной сети составляет несколько миллионов доллар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торой подход – использование так называемого узла услуг (</w:t>
      </w:r>
      <w:r>
        <w:rPr>
          <w:sz w:val="28"/>
          <w:lang w:val="en-US"/>
        </w:rPr>
        <w:t>SN</w:t>
      </w:r>
      <w:r>
        <w:rPr>
          <w:sz w:val="28"/>
        </w:rPr>
        <w:t>), который вводится в стандартную архитектуру для того, чтобы учесть предоставление услуг в масштабе оператора.  Узел услуг (</w:t>
      </w:r>
      <w:r>
        <w:rPr>
          <w:sz w:val="28"/>
          <w:lang w:val="en-US"/>
        </w:rPr>
        <w:t>SN</w:t>
      </w:r>
      <w:r>
        <w:rPr>
          <w:sz w:val="28"/>
        </w:rPr>
        <w:t xml:space="preserve">) объединяет в себе функци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одключается к одной из АТС телефонной се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Хотя оба подхода обеспечивают всю необходимую функциональность для реализации услуг ИС, они заметно отличаются друг от друга по объемам необходимых капиталовложений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олномасштабного внедрения услуг ИС оператор должен обеспечить поддержку на всех участках своей сети системы </w:t>
      </w:r>
      <w:r>
        <w:rPr>
          <w:b/>
          <w:sz w:val="28"/>
          <w:szCs w:val="28"/>
          <w:u w:val="single"/>
          <w:lang w:val="en-US" w:eastAsia="en-US"/>
        </w:rPr>
        <w:t>сигнализации ОКС-7</w:t>
      </w:r>
      <w:r>
        <w:rPr>
          <w:sz w:val="28"/>
          <w:szCs w:val="28"/>
          <w:lang w:val="en-US" w:eastAsia="en-US"/>
        </w:rPr>
        <w:t xml:space="preserve">, которая должна связывать все узлы «классической» ИС со всеми АТС телефонной сети. Причем необходима поддержка не только подсистемы </w:t>
      </w:r>
      <w:r>
        <w:rPr>
          <w:b/>
          <w:sz w:val="28"/>
          <w:szCs w:val="28"/>
          <w:lang w:val="en-US" w:eastAsia="en-US"/>
        </w:rPr>
        <w:t>ISUP</w:t>
      </w:r>
      <w:r>
        <w:rPr>
          <w:sz w:val="28"/>
          <w:szCs w:val="28"/>
          <w:lang w:val="en-US" w:eastAsia="en-US"/>
        </w:rPr>
        <w:t xml:space="preserve">, но и подсистем, ориентированных на предоставление интеллектуальных услуг - </w:t>
      </w:r>
      <w:r>
        <w:rPr>
          <w:b/>
          <w:sz w:val="28"/>
          <w:szCs w:val="28"/>
          <w:lang w:val="en-US" w:eastAsia="en-US"/>
        </w:rPr>
        <w:t>SCCP, TCAP, INAP</w:t>
      </w:r>
      <w:r>
        <w:rPr>
          <w:sz w:val="28"/>
          <w:szCs w:val="28"/>
          <w:lang w:val="en-US" w:eastAsia="en-US"/>
        </w:rPr>
        <w:t>. Напротив, узлы типа SN обычно могут работать с сетью общего пользования по цифровым соединительным линиям с произвольными протоколами сигнализации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ий спектр возможностей доступа к новым перспективным информационным услугам могут обеспечить абонентам ТфОП стремительно набирающие популярность системы компьютерной телефонии (CTI - Computer-Telephony Integration). Центры обработки вызовов, системы речевой почты, системы обработки сервисных телефонных карт (СTK) и многие другие приложения – спектр применения систем CTI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сетями связи </w:t>
      </w:r>
      <w:r>
        <w:rPr>
          <w:b/>
          <w:sz w:val="28"/>
          <w:szCs w:val="28"/>
          <w:lang w:val="en-US"/>
        </w:rPr>
        <w:t>TMN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создания платформы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ектировании средств управления сетями фирмы разработчики преследуют несколько основных целей, которые реализуются в архитектуре фирменных платформ управления сетям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 Приведем список целей, которые охватывают все потребности операторов связи по эффективному управлению сетями и бизнес-процес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трудничество с покупателями платформы управления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ксимальный и своевременный учет требований клиентов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общих групп по разработке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теграция в глобальную структуру управле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держка существующих и создаваемых операционных систем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тенциал для дальнейшего улучш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с неограниченными возможностями по поддержке специализированных требований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казчикам платформы инструментов управления, которы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Помогают структурировать сети и улучшить их управление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рыты для дальнейшего развит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ы на уникальной передовой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етевого оборудования други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управления сетью требуется передавать большой объем разнообразной информации. С этой целью были разработаны различные протоколы  (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IP</w:t>
      </w:r>
      <w:r>
        <w:rPr>
          <w:sz w:val="28"/>
          <w:szCs w:val="28"/>
        </w:rPr>
        <w:t xml:space="preserve"> и др.) которые базируются на транспортных протокол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а также специализированная сеть </w:t>
      </w:r>
      <w:r>
        <w:rPr>
          <w:sz w:val="28"/>
          <w:szCs w:val="28"/>
          <w:lang w:val="en-US"/>
        </w:rPr>
        <w:t>OKC</w:t>
      </w:r>
      <w:r>
        <w:rPr>
          <w:sz w:val="28"/>
          <w:szCs w:val="28"/>
        </w:rPr>
        <w:t xml:space="preserve">-7, в которой задачи управления сетью решаются с помощью подсистемы </w:t>
      </w:r>
      <w:r>
        <w:rPr>
          <w:b/>
          <w:sz w:val="28"/>
          <w:szCs w:val="28"/>
          <w:lang w:val="en-US"/>
        </w:rPr>
        <w:t>OMAP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32"/>
          <w:lang w:val="en-US"/>
        </w:rPr>
      </w:pPr>
      <w:r>
        <w:rPr>
          <w:b/>
          <w:sz w:val="28"/>
          <w:szCs w:val="28"/>
        </w:rPr>
        <w:t xml:space="preserve">Сети </w:t>
      </w:r>
      <w:r>
        <w:rPr>
          <w:b/>
          <w:sz w:val="28"/>
          <w:szCs w:val="28"/>
          <w:lang w:val="en-US"/>
        </w:rPr>
        <w:t xml:space="preserve">GSM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уг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шей стране наиболее распространенным стандартом на данный момент является стандарт 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, где в качестве систем коммутации используются цифровые системы коммутации (ЦСК) с коммутацией каналов, отличие которых от автоматических телефонных станций ТФОП только в организации радиодоступа. На смену стандарта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оторый только начал свое внедрение пришел стандарт 4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является принципиально новым шагом в развитии систем сотовой подвижной связи.  В основу этого стандарта легли  одобренные международной организацией стандартов (ISO) концепция интеллектуальных сетей связи и модели открытых систем (OSI). Концепция построения интеллектуальной сети используется сегодня для создания всех перспективных цифровых сотовых сетей с микро- и макросотами. Она предус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OSI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оги эволюции мобильной связи: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и основными услугами в сетях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услуги телефонной связ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дачи да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MS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уп к услугам сети Интернет) в этих сетях воспринимался как дополнительный сервис без гарантий качества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е велась под флагом «мультисервисности», т.е. объединения в одной транспортной сети множества услуг. Однако, ввиду целого ряда компромиссов, диктуемых требованиями совместимости множества стандартов и услуг с предыдущими поколениями мобильной связи, сети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остались «промежуточным этапом» между телефонными стандартами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стью мультисервисными стандартам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стадии разработок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995…1998гг) было ясно, что перспективной технологией коммутации для поддержки мультисервисности – должна быть технология коммутации пакетов.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виду недоразвитых на тот момент технологий поддержки качества в сет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была взята технология АТМ, обеспечивающая высокое качество как для телефонных сервисов, так и для сервисов передачи данных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т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взята техн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редоставления услуг мобильной связи также связаны с передачей сигнальной информацией. В доступе это прото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31, на межстанционных связях ОКС-7 (под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В современных стандартах мот быть использован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>- сети и други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ля предоставления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ии, где используются сигнальные протоколы для того чтобы проложить путь от пользователя до пользователя, а также управлять шлюзами используются различные протоколы верхних уровней передающие информацию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. В курсе «Пакетная телефония» представлены три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стандартизованные международными организациями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ETF</w:t>
      </w:r>
      <w:r>
        <w:rPr>
          <w:sz w:val="28"/>
          <w:szCs w:val="28"/>
        </w:rPr>
        <w:t xml:space="preserve"> для применения в публичных операторских сет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мимо этого существует множество «фирменных»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находящих применение как в корпоративных сетях, так и Интернете (например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ждая из этих технологий отличаются сигнальными протоколами, такими ка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,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курс познакомит учащихся  с основными из этих протоколов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лассификация видов информац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интеллектуальных сетей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технологии управления сетями связ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сети, требующих передавать сигнальные сообщ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Ðèñóíîê"/>
    <w:basedOn w:val="Normal"/>
    <w:qFormat/>
    <w:pPr>
      <w:spacing w:before="120" w:after="120"/>
      <w:ind w:left="992" w:hanging="992"/>
      <w:jc w:val="center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overflowPunct w:val="true"/>
      <w:ind w:left="170" w:hanging="0"/>
      <w:jc w:val="center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4:55:00Z</dcterms:created>
  <dc:creator>Анатолий Костюкович</dc:creator>
  <dc:description/>
  <cp:keywords/>
  <dc:language>en-US</dc:language>
  <cp:lastModifiedBy>Надежда</cp:lastModifiedBy>
  <dcterms:modified xsi:type="dcterms:W3CDTF">2018-04-21T07:37:00Z</dcterms:modified>
  <cp:revision>13</cp:revision>
  <dc:subject/>
  <dc:title/>
</cp:coreProperties>
</file>