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142367;Keka;E850E4E2-0467-4C5A-91DB-565332547C4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