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32"/>
          <w:szCs w:val="32"/>
        </w:rPr>
      </w:pPr>
      <w:r>
        <w:rPr>
          <w:sz w:val="32"/>
          <w:szCs w:val="32"/>
        </w:rPr>
        <w:t>Межрегиональный центр переподготовки специалис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 w:val="false"/>
          <w:sz w:val="48"/>
        </w:rPr>
        <w:t xml:space="preserve">        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36"/>
          <w:szCs w:val="36"/>
        </w:rPr>
        <w:t>МЕТОДИЧЕСКИЕ УКАЗАНИЯ ПО ВЫПОЛНЕНИЮ КОНРОЛЬНОЙ РАБОТЫ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онтрольная работа По дисциплине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«Элементная база телекоммуникационных систем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Symbol" w:cs="Symbol" w:ascii="Symbol" w:hAnsi="Symbol"/>
          <w:b/>
          <w:szCs w:val="28"/>
        </w:rPr>
        <w:t></w:t>
      </w:r>
      <w:r>
        <w:rPr>
          <w:b/>
          <w:szCs w:val="28"/>
        </w:rPr>
        <w:t xml:space="preserve">ЭЛЕМЕНТЫ ЦИФРОВОЙ АППАРАТУРЫ ТЕЛЕКОММУНИКАЦИОННЫХ УСТРОЙСТВ </w:t>
      </w:r>
      <w:r>
        <w:rPr>
          <w:rFonts w:eastAsia="Symbol" w:cs="Symbol" w:ascii="Symbol" w:hAnsi="Symbol"/>
          <w:b/>
          <w:szCs w:val="28"/>
        </w:rPr>
        <w:t>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, 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ЦЕЛЬ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4"/>
          <w:szCs w:val="24"/>
        </w:rPr>
        <w:t>Изучить основные правила и методы  разработки  цифровой аппаратуры телекоммуникационных систем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ариант определяется по последней цифре пароля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ы приведены в приложении 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Normal"/>
        <w:ind w:left="1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задании приведены четыре уравнения (Приложение А). В этих уравнениях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4 – выходные логические сигналы устройства, Х1, Х2, Х3, Х4, Х5, Х6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7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 – входные логические сигналы (их количество в разных вариантах может быть до восьм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ние – разработать электрическую схему цифрового устройства, выполняющего эти функции. При этом накладываются дополнительные требования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потребляемая мощность устройства не должна превышать указанное в задании значение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задержки распространения сигнала по самому длинному пути не должно превышать заданное значени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256"/>
        <w:ind w:left="851" w:hanging="284"/>
        <w:textAlignment w:val="auto"/>
        <w:rPr/>
      </w:pPr>
      <w:r>
        <w:rPr>
          <w:b/>
          <w:caps/>
          <w:sz w:val="24"/>
          <w:szCs w:val="24"/>
        </w:rPr>
        <w:t xml:space="preserve">Пояснения к выполнению КОНТРОЛЬНОЙ РАБОТЫ </w:t>
      </w:r>
    </w:p>
    <w:p>
      <w:pPr>
        <w:pStyle w:val="Normal"/>
        <w:tabs>
          <w:tab w:val="clear" w:pos="720"/>
          <w:tab w:val="left" w:pos="360" w:leader="none"/>
        </w:tabs>
        <w:ind w:left="1354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  1. Разработка функциональной схемы цифрового устройства, выполняющего определенные заданием функции, и оценка параметров устрой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 На основе анализа исходных уравнений задания произвести их упрощение (если это возможно) и преобразование. Цель преобразования – привести уравнения к виду, удобному для реализации.</w:t>
      </w:r>
    </w:p>
    <w:p>
      <w:pPr>
        <w:pStyle w:val="Normal"/>
        <w:tabs>
          <w:tab w:val="clear" w:pos="720"/>
          <w:tab w:val="left" w:pos="0" w:leader="none"/>
        </w:tabs>
        <w:ind w:left="283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Составить формальную функциональную схему устройства и привести список необходимых базовых элементов. Выбор логики  осуществлять с учетом данных, приведенных в задании (Приложение А).</w:t>
      </w:r>
    </w:p>
    <w:p>
      <w:pPr>
        <w:pStyle w:val="Normal"/>
        <w:tabs>
          <w:tab w:val="clear" w:pos="720"/>
          <w:tab w:val="left" w:pos="0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Выводы о результатах выполненной работы (в частности, можно указать и другие варианты реализации устройства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3. МЕТОДИЧЕСКИЕ УКАЗАНИЯ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Упрощения и преобразо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 Используя основные законы алгебры логики можно упростить исходные урав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 Базовыми элементами являются элементы НЕ, И-НЕ, ИЛИ-НЕ. Элементы И, ИЛИ имеют обычно большее время задержки и большую потребляемую мощность. К тому же во многих сериях ИМС выбор элементов И, ИЛИ очень ограничен. Исходные функции лучше реализовать не на базе элементов И, ИЛИ, а на базе элементов    И-НЕ, ИЛИ-НЕ, применяя законы дуальности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29050</wp:posOffset>
                </wp:positionH>
                <wp:positionV relativeFrom="paragraph">
                  <wp:posOffset>-56515</wp:posOffset>
                </wp:positionV>
                <wp:extent cx="63119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4.45pt" to="351.15pt,-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9725</wp:posOffset>
                </wp:positionH>
                <wp:positionV relativeFrom="paragraph">
                  <wp:posOffset>635</wp:posOffset>
                </wp:positionV>
                <wp:extent cx="1803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0.05pt" to="340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8105</wp:posOffset>
                </wp:positionH>
                <wp:positionV relativeFrom="paragraph">
                  <wp:posOffset>635</wp:posOffset>
                </wp:positionV>
                <wp:extent cx="1803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05pt" to="320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4965</wp:posOffset>
                </wp:positionH>
                <wp:positionV relativeFrom="paragraph">
                  <wp:posOffset>17780</wp:posOffset>
                </wp:positionV>
                <wp:extent cx="6311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.4pt" to="177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6325</wp:posOffset>
                </wp:positionH>
                <wp:positionV relativeFrom="paragraph">
                  <wp:posOffset>17780</wp:posOffset>
                </wp:positionV>
                <wp:extent cx="180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.4pt" to="198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7005</wp:posOffset>
                </wp:positionH>
                <wp:positionV relativeFrom="paragraph">
                  <wp:posOffset>17780</wp:posOffset>
                </wp:positionV>
                <wp:extent cx="27051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4pt" to="234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 = Х1 + Х2  или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 = Х1 +Х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7195</wp:posOffset>
                </wp:positionH>
                <wp:positionV relativeFrom="paragraph">
                  <wp:posOffset>148590</wp:posOffset>
                </wp:positionV>
                <wp:extent cx="1803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1.7pt" to="34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8105</wp:posOffset>
                </wp:positionH>
                <wp:positionV relativeFrom="paragraph">
                  <wp:posOffset>148590</wp:posOffset>
                </wp:positionV>
                <wp:extent cx="1803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1.7pt" to="320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4110</wp:posOffset>
                </wp:positionH>
                <wp:positionV relativeFrom="paragraph">
                  <wp:posOffset>148590</wp:posOffset>
                </wp:positionV>
                <wp:extent cx="1803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1.7pt" to="203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1605</wp:posOffset>
                </wp:positionH>
                <wp:positionV relativeFrom="paragraph">
                  <wp:posOffset>148590</wp:posOffset>
                </wp:positionV>
                <wp:extent cx="1803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1.7pt" to="225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5135</wp:posOffset>
                </wp:positionH>
                <wp:positionV relativeFrom="paragraph">
                  <wp:posOffset>148590</wp:posOffset>
                </wp:positionV>
                <wp:extent cx="6311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.7pt" to="184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8105</wp:posOffset>
                </wp:positionH>
                <wp:positionV relativeFrom="paragraph">
                  <wp:posOffset>82550</wp:posOffset>
                </wp:positionV>
                <wp:extent cx="63182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6.5pt" to="355.8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  <w:szCs w:val="24"/>
        </w:rPr>
        <w:t>Х1 + Х2 =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  или  Х1 +Х2 =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 Х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1.3  При разработке схемы возможно использование не только простейших (базовых) элементов – НЕ, И-НЕ, ИЛИ-НЕ, И, ИЛИ, но и более сложных, например, И-ИЛИ, И-ИЛИ-НЕ, «исключающее ИЛИ» (рис.1) и т.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71950" cy="2454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исунок 1 – Элементы И-ИЛИ (а), И-ИЛИ-НЕ (б), исключающее ИЛИ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в- без инверсии, г – с инверсией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  Пример упрощений и преобразований исходных уравнен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1 =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 +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4               (1)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2 =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3 + Х4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6               (2)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5185</wp:posOffset>
                </wp:positionH>
                <wp:positionV relativeFrom="paragraph">
                  <wp:posOffset>635</wp:posOffset>
                </wp:positionV>
                <wp:extent cx="45085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0.05pt" to="20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1105</wp:posOffset>
                </wp:positionH>
                <wp:positionV relativeFrom="paragraph">
                  <wp:posOffset>635</wp:posOffset>
                </wp:positionV>
                <wp:extent cx="450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0.05pt" to="331.6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3 =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4 + Х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Х4   (3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упрощаем уравнения 1, 2,  3 (</w:t>
      </w:r>
      <w:r>
        <w:rPr>
          <w:i/>
          <w:sz w:val="24"/>
          <w:szCs w:val="24"/>
        </w:rPr>
        <w:t>записать используемое правило: поглощение или склеивание и  полученный результат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при упрощении необходимо учитывать, что одновременная инверсия сигналов на входе элемента «исключающее ИЛИ» не изменяет сигнал на выходе. Согласно таблице истинности:        0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 xml:space="preserve"> 0 = 1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 xml:space="preserve"> 1 = 0, </w:t>
        <w:tab/>
        <w:t xml:space="preserve">0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 xml:space="preserve"> 1 = 1 </w:t>
      </w:r>
      <w:r>
        <w:rPr>
          <w:rFonts w:eastAsia="Symbol" w:cs="Symbol" w:ascii="Symbol" w:hAnsi="Symbol"/>
          <w:sz w:val="24"/>
          <w:szCs w:val="24"/>
        </w:rPr>
        <w:t></w:t>
      </w:r>
      <w:r>
        <w:rPr>
          <w:sz w:val="24"/>
          <w:szCs w:val="24"/>
        </w:rPr>
        <w:t xml:space="preserve"> 0 = 1. Поэтому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3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4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4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использование же элементов И-НЕ гораздо проще и рациональнее, чем элементов 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ставлении электрической схемы следует избегать дублирования. Так, реализованную функцию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1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∙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 можно использовать и для получен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3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88820" cy="23336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Рисунок 2 –Реализация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3 с использованием элементов И(а) и И-НЕ (б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 Выбор  типа  логики  и  конкретных  серий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 Обоснование выбора логи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большинства ЦИМС существует общее правило</w:t>
      </w:r>
      <w:r>
        <w:rPr>
          <w:rFonts w:eastAsia="Symbol" w:cs="Symbol" w:ascii="Symbol" w:hAnsi="Symbol"/>
          <w:sz w:val="24"/>
          <w:szCs w:val="24"/>
        </w:rPr>
        <w:t></w:t>
      </w:r>
      <w:r>
        <w:rPr>
          <w:sz w:val="24"/>
          <w:szCs w:val="24"/>
        </w:rPr>
        <w:t xml:space="preserve"> высокое быстродействие (малое время задержки) достигается при большей потребляемой  мощности и наоборо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ри малой потребляемой мощности время задержки увеличивает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сключение составляет КМДП ИМС, которые по своему схемотехническому решению отличаются исключительно малой потребляемой мощностью 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 xml:space="preserve">0,01 - 0,1 мВт 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 xml:space="preserve"> в статическом  режим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боре ИМС не надо стремиться брать самые быстродействующие  схемы  - они,  как правило, дорогие. Оптимальным  считается  выбор,  когда  время  задержки  сигнала  составляет  50 -100 </w:t>
      </w:r>
      <w:r>
        <w:rPr>
          <w:rFonts w:eastAsia="Symbol" w:cs="Symbol" w:ascii="Symbol" w:hAnsi="Symbol"/>
          <w:sz w:val="24"/>
          <w:szCs w:val="24"/>
        </w:rPr>
        <w:t></w:t>
      </w:r>
      <w:r>
        <w:rPr>
          <w:sz w:val="24"/>
          <w:szCs w:val="24"/>
        </w:rPr>
        <w:t xml:space="preserve">  от  заданног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2 Выбор конкретной серии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одном корпусе обычно содержится не один, а несколько базовых элементов (2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6) . Для рационального использования ИМС можно предложить следующее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использовать, например, лишние трехвходовые элементы как двухвходовые или даже одновходовые (рис. 3,а, б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74060" cy="82994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а                                                  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исунок 3 – Варианты использования многовходовых ИМС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В описании ЛЭ указано, что в его схеме может содержаться сдвоенные и более  логических элемента, например, два  логических элемента 4 И-НЕ, показанных на рисунке 4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8540" cy="14719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исунок 4 – Пример сдвоенных логических элементов 4И-Н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схемы возможно использовать только один логический элемент 4И-НЕ, второй логический элемент оставить не подключенным.</w:t>
      </w:r>
    </w:p>
    <w:p>
      <w:pPr>
        <w:pStyle w:val="Normal"/>
        <w:tabs>
          <w:tab w:val="clear" w:pos="720"/>
          <w:tab w:val="left" w:pos="0" w:leader="none"/>
        </w:tabs>
        <w:ind w:left="9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994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тоговой функциональной схемы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схемы включаются  избыточные логические элементы, которые не участвуют в операции остаются пусты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задании (приложение А) указаны параметры (задержка распространения сигнала, потребляемая мощность и т.д.) на разработанную схему. Необходимо расписать используемые ЛЭ следующим образом с указанием значений параметров в соответствии с приведенным заданием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пример, необходимо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75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Два логических элемента «3И»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753" w:leader="none"/>
        </w:tabs>
        <w:jc w:val="left"/>
        <w:rPr/>
      </w:pPr>
      <w:r>
        <w:rPr>
          <w:sz w:val="24"/>
          <w:szCs w:val="24"/>
        </w:rPr>
        <w:t>10 логических элементов «ИЛИ-НЕ»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75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 логический элемент «исключающее ИЛИ»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75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 логических элемента «2И»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75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 логический элемент «2И-НЕ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ри логических элемента «3И»:</w:t>
      </w:r>
    </w:p>
    <w:p>
      <w:pPr>
        <w:pStyle w:val="TextBodyIndent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902970" cy="132461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КР1564ЛИ3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58750</wp:posOffset>
            </wp:positionV>
            <wp:extent cx="797560" cy="18288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сть логических элементов «НЕ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КР1564ЛН2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181610</wp:posOffset>
            </wp:positionV>
            <wp:extent cx="930910" cy="179641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ыре логических элемента «2И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1554ЛИ1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47700</wp:posOffset>
            </wp:positionH>
            <wp:positionV relativeFrom="paragraph">
              <wp:posOffset>167640</wp:posOffset>
            </wp:positionV>
            <wp:extent cx="1012825" cy="171450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Четыре логических элемента «исключающее ИЛИ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1554ЛП5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994"/>
        <w:jc w:val="both"/>
        <w:rPr/>
      </w:pPr>
      <w:r>
        <w:rPr>
          <w:sz w:val="24"/>
          <w:szCs w:val="24"/>
        </w:rPr>
        <w:t xml:space="preserve">Определить общую сумму потребляемой мощности, задержки сигнала  всех используемых ЛЭ и сравнить с заданными параметрами. Рассчитанные значения должны быть меньше заданных. </w:t>
      </w:r>
    </w:p>
    <w:p>
      <w:pPr>
        <w:pStyle w:val="Normal"/>
        <w:tabs>
          <w:tab w:val="clear" w:pos="720"/>
          <w:tab w:val="left" w:pos="0" w:leader="none"/>
        </w:tabs>
        <w:ind w:firstLine="994"/>
        <w:jc w:val="both"/>
        <w:rPr>
          <w:sz w:val="24"/>
          <w:szCs w:val="24"/>
        </w:rPr>
      </w:pPr>
      <w:r>
        <w:rPr>
          <w:sz w:val="24"/>
          <w:szCs w:val="24"/>
        </w:rPr>
        <w:t>На основе проведенного анализа представить функциональную схему. Пример функциональной схемы приведен на рисунке 4.</w:t>
      </w:r>
    </w:p>
    <w:p>
      <w:pPr>
        <w:pStyle w:val="Normal"/>
        <w:tabs>
          <w:tab w:val="clear" w:pos="720"/>
          <w:tab w:val="left" w:pos="0" w:leader="none"/>
        </w:tabs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0490" cy="289750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  <w:szCs w:val="24"/>
        </w:rPr>
        <w:t>Рисунок 4 – Пример функциональной схемы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ОЕ НАЗНА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УСЛОВНОЕ ГРАФИЧЕСКОЕ ОБОЗНАЧЕНИЕ КМДП ЦИМС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41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Э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ое на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абл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а логических элементов Н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а логических элементов НЕ (КР1554, 15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а логических элементов НЕ (К561, 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ь логических элементов НЕ (КР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а логических элементов НЕ (К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а логических элемента 4И-НЕ ( КР1554, 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 элемент 8И-НЕ (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-НЕ (1554, 15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логических элемента 3И-НЕ   (КР1554, 15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-НЕ (К561, 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огических элемента 4И-НЕ (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8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огических элемента 4И-НЕ (К561, 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логических элемента 3И-НЕ (К561, 564, КР1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-НЕ (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огических элемента 2И-НЕ (564, К1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тыре логических элемента 2И (КР1554, 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 (КР1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 (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3 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логических элемента  3И (К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огических элемента 4И (КР155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ЛИ-НЕ ( КР1554, 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и логических элемента  3ИЛИ-НЕ (КР1554, 156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-НЕ (К561, 564, КР1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огических элемента 4ИЛИ -НЕ (К561, 564, КР1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логических элемента 4ИЛИ-НЕ (КР1564)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1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и логических элемента  3ИЛИ-НЕ (К561, 564, КР15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Л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логических элемента 2ИЛИ (КР1554, 15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а элемента ИСКЛЮЧАЮЩЕЕ ИЛИ (К561, 564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а элемента ИСКЛЮЧАЮЩЕЕ ИЛИ (КР1554, 15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 элемент 2И-4ИЛИ-НЕ (КР53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1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гический элемент 2И-4ИЛИ-НЕ (К555, КР153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-1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логических элемента 2И - НЕ (К155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КМДП ЦИМ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68"/>
        <w:gridCol w:w="1746"/>
        <w:gridCol w:w="180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Н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Н1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Н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Н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551"/>
        <w:gridCol w:w="241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Н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Н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Н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75"/>
        <w:gridCol w:w="1904"/>
        <w:gridCol w:w="1972"/>
        <w:gridCol w:w="172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4ЛН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4ЛА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4ЛА9</w:t>
            </w:r>
          </w:p>
        </w:tc>
        <w:tc>
          <w:tcPr>
            <w:tcW w:w="1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4ЛИ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ПОТР СР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7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7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9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7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7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7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7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0"/>
        <w:gridCol w:w="1531"/>
        <w:gridCol w:w="1531"/>
        <w:gridCol w:w="1531"/>
        <w:gridCol w:w="153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ЛА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А1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А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ЛА3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А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5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68"/>
        <w:gridCol w:w="1746"/>
        <w:gridCol w:w="180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ЛА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А4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А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А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551"/>
        <w:gridCol w:w="241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И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И6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И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68"/>
        <w:gridCol w:w="1746"/>
        <w:gridCol w:w="180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Е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Е1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Е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Е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142"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8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551"/>
        <w:gridCol w:w="241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Е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Е5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1ЛЕ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ind w:left="-142" w:hanging="142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Таблица 9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551"/>
        <w:gridCol w:w="241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Е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Е6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1ЛЕ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551"/>
        <w:gridCol w:w="241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АП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АП4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АП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26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Е10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Е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1ЛЕ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68"/>
        <w:gridCol w:w="1746"/>
        <w:gridCol w:w="180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Л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Л1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П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П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7"/>
        <w:gridCol w:w="1868"/>
        <w:gridCol w:w="1746"/>
        <w:gridCol w:w="180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П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П5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П1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1561ЛП1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8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17"/>
        <w:gridCol w:w="1843"/>
        <w:gridCol w:w="1915"/>
        <w:gridCol w:w="191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33ЛП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55ЛП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55ЛП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55ЛП9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 xml:space="preserve">ПОТР. 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 xml:space="preserve">ПОТР. 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, мА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0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tbl>
      <w:tblPr>
        <w:tblW w:w="9781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530"/>
        <w:gridCol w:w="1531"/>
        <w:gridCol w:w="1531"/>
        <w:gridCol w:w="1531"/>
        <w:gridCol w:w="153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А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61ЛА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54ЛИ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ЛИ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61ЛИ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аблица 16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17"/>
        <w:gridCol w:w="1843"/>
        <w:gridCol w:w="1915"/>
        <w:gridCol w:w="191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531ЛР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531ЛР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55ЛР1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1533ЛР13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 xml:space="preserve">ПОТР. 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 xml:space="preserve">ПОТР. 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, мА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2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0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0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9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142"/>
        <w:rPr>
          <w:sz w:val="24"/>
          <w:szCs w:val="24"/>
        </w:rPr>
      </w:pPr>
      <w:r>
        <w:rPr>
          <w:sz w:val="24"/>
          <w:szCs w:val="24"/>
        </w:rPr>
        <w:t>Таблица 17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0"/>
        <w:gridCol w:w="1531"/>
        <w:gridCol w:w="1531"/>
        <w:gridCol w:w="1531"/>
        <w:gridCol w:w="153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561</w:t>
            </w:r>
            <w:r>
              <w:rPr>
                <w:sz w:val="24"/>
                <w:szCs w:val="24"/>
              </w:rPr>
              <w:t>ЛА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4ЛА8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561ЛА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ЛА9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561ЛА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ПИТ</w:t>
            </w:r>
            <w:r>
              <w:rPr>
                <w:sz w:val="24"/>
                <w:szCs w:val="24"/>
              </w:rPr>
              <w:t>, 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ПОТР. СР. </w:t>
            </w:r>
            <w:r>
              <w:rPr>
                <w:sz w:val="24"/>
                <w:szCs w:val="24"/>
              </w:rPr>
              <w:t>, мкА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, м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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1,0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0,1</w:t>
            </w:r>
            <w:r>
              <w:rPr>
                <w:sz w:val="24"/>
                <w:szCs w:val="24"/>
                <w:vertAlign w:val="subscript"/>
              </w:rPr>
              <w:t>ЗД Р</w:t>
            </w:r>
            <w:r>
              <w:rPr>
                <w:sz w:val="24"/>
                <w:szCs w:val="24"/>
              </w:rPr>
              <w:t>, н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Приложение А</w:t>
      </w:r>
    </w:p>
    <w:tbl>
      <w:tblPr>
        <w:tblW w:w="14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04"/>
        <w:gridCol w:w="2552"/>
        <w:gridCol w:w="192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  <w:t>Вариант</w:t>
            </w:r>
          </w:p>
        </w:tc>
        <w:tc>
          <w:tcPr>
            <w:tcW w:w="1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  <w:t>ЗАДАНИЕ</w:t>
            </w:r>
          </w:p>
        </w:tc>
      </w:tr>
      <w:tr>
        <w:trPr>
          <w:trHeight w:val="155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5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20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 w:val="24"/>
                <w:szCs w:val="24"/>
                <w:vertAlign w:val="subscript"/>
              </w:rPr>
              <w:t>ПОТР. СР.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  200 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>1,0</w:t>
            </w:r>
            <w:r>
              <w:rPr>
                <w:rFonts w:eastAsia="Calibri"/>
                <w:b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6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41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ba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 w:val="24"/>
                <w:szCs w:val="24"/>
                <w:vertAlign w:val="subscript"/>
              </w:rPr>
              <w:t>ПОТР. СР.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  10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,0</w:t>
            </w:r>
            <w:r>
              <w:rPr>
                <w:rFonts w:eastAsia="Calibri"/>
                <w:sz w:val="24"/>
                <w:szCs w:val="24"/>
                <w:vertAlign w:val="subscript"/>
              </w:rPr>
              <w:t xml:space="preserve">ЗД Р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6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41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5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10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5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 w:val="24"/>
                <w:szCs w:val="24"/>
                <w:vertAlign w:val="subscript"/>
              </w:rPr>
              <w:t>ПОТР. СР.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  6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к</w:t>
            </w:r>
            <w:r>
              <w:rPr>
                <w:rFonts w:eastAsia="Calibri"/>
                <w:b/>
                <w:caps/>
                <w:sz w:val="24"/>
                <w:szCs w:val="24"/>
              </w:rPr>
              <w:t>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,0</w:t>
            </w:r>
            <w:r>
              <w:rPr>
                <w:rFonts w:eastAsia="Calibri"/>
                <w:sz w:val="24"/>
                <w:szCs w:val="24"/>
                <w:vertAlign w:val="subscript"/>
              </w:rPr>
              <w:t xml:space="preserve">ЗД Р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12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2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1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8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2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15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10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38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1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8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42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5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8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  <w:tr>
        <w:trPr>
          <w:trHeight w:val="141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aps/>
                <w:sz w:val="24"/>
                <w:szCs w:val="24"/>
              </w:rPr>
              <w:t>Р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 xml:space="preserve">потр  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&lt;  5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м</w:t>
            </w:r>
            <w:r>
              <w:rPr>
                <w:rFonts w:eastAsia="Calibri"/>
                <w:b/>
                <w:caps/>
                <w:sz w:val="24"/>
                <w:szCs w:val="24"/>
              </w:rPr>
              <w:t>Вт</w:t>
            </w:r>
          </w:p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t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0,1</w:t>
            </w:r>
            <w:r>
              <w:rPr>
                <w:rFonts w:eastAsia="Calibri"/>
                <w:sz w:val="24"/>
                <w:szCs w:val="24"/>
                <w:vertAlign w:val="subscript"/>
              </w:rPr>
              <w:t>ЗД Р</w:t>
            </w:r>
            <w:r>
              <w:rPr>
                <w:rFonts w:eastAsia="Calibri"/>
                <w:b/>
                <w:caps/>
                <w:sz w:val="24"/>
                <w:szCs w:val="24"/>
              </w:rPr>
              <w:t xml:space="preserve"> &lt; 100 </w:t>
            </w:r>
            <w:r>
              <w:rPr>
                <w:rFonts w:eastAsia="Calibri"/>
                <w:b/>
                <w:caps/>
                <w:sz w:val="24"/>
                <w:szCs w:val="24"/>
                <w:vertAlign w:val="subscript"/>
              </w:rPr>
              <w:t>нс</w:t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6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verflowPunct w:val="true"/>
      <w:autoSpaceDE w:val="true"/>
      <w:spacing w:lineRule="auto" w:line="254" w:before="120" w:after="60"/>
      <w:ind w:left="284" w:hanging="284"/>
      <w:textAlignment w:val="auto"/>
      <w:outlineLvl w:val="1"/>
    </w:pPr>
    <w:rPr>
      <w:rFonts w:ascii="Calibri" w:hAnsi="Calibri" w:eastAsia="Calibri" w:cs="Calibri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verflowPunct w:val="true"/>
      <w:autoSpaceDE w:val="true"/>
      <w:spacing w:lineRule="auto" w:line="254" w:before="0" w:after="160"/>
      <w:ind w:left="720" w:hanging="720"/>
      <w:textAlignment w:val="auto"/>
      <w:outlineLvl w:val="2"/>
    </w:pPr>
    <w:rPr>
      <w:rFonts w:ascii="Calibri" w:hAnsi="Calibri" w:eastAsia="Calibri" w:cs="Calibri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overflowPunct w:val="true"/>
      <w:autoSpaceDE w:val="true"/>
      <w:spacing w:lineRule="auto" w:line="254" w:before="240" w:after="60"/>
      <w:ind w:left="864" w:hanging="864"/>
      <w:textAlignment w:val="auto"/>
      <w:outlineLvl w:val="3"/>
    </w:pPr>
    <w:rPr>
      <w:rFonts w:ascii="Calibri" w:hAnsi="Calibri" w:eastAsia="Calibri" w:cs="Calibri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overflowPunct w:val="true"/>
      <w:autoSpaceDE w:val="true"/>
      <w:spacing w:lineRule="auto" w:line="254" w:before="240" w:after="60"/>
      <w:ind w:left="1008" w:hanging="1008"/>
      <w:textAlignment w:val="auto"/>
      <w:outlineLvl w:val="4"/>
    </w:pPr>
    <w:rPr>
      <w:rFonts w:ascii="Calibri" w:hAnsi="Calibri" w:eastAsia="Calibri" w:cs="Calibri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overflowPunct w:val="true"/>
      <w:autoSpaceDE w:val="true"/>
      <w:spacing w:lineRule="auto" w:line="254" w:before="240" w:after="60"/>
      <w:ind w:left="1152" w:hanging="1152"/>
      <w:textAlignment w:val="auto"/>
      <w:outlineLvl w:val="5"/>
    </w:pPr>
    <w:rPr>
      <w:rFonts w:ascii="Calibri" w:hAnsi="Calibri" w:eastAsia="Calibri" w:cs="Calibri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overflowPunct w:val="true"/>
      <w:autoSpaceDE w:val="true"/>
      <w:spacing w:lineRule="auto" w:line="254" w:before="240" w:after="60"/>
      <w:ind w:left="1296" w:hanging="1296"/>
      <w:textAlignment w:val="auto"/>
      <w:outlineLvl w:val="6"/>
    </w:pPr>
    <w:rPr>
      <w:rFonts w:ascii="Calibri" w:hAnsi="Calibri" w:eastAsia="Calibri" w:cs="Calibri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overflowPunct w:val="true"/>
      <w:autoSpaceDE w:val="true"/>
      <w:spacing w:lineRule="auto" w:line="254" w:before="240" w:after="60"/>
      <w:ind w:left="1440" w:hanging="1440"/>
      <w:textAlignment w:val="auto"/>
      <w:outlineLvl w:val="7"/>
    </w:pPr>
    <w:rPr>
      <w:rFonts w:ascii="Calibri" w:hAnsi="Calibri" w:eastAsia="Calibri" w:cs="Calibri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overflowPunct w:val="true"/>
      <w:autoSpaceDE w:val="true"/>
      <w:spacing w:lineRule="auto" w:line="254" w:before="240" w:after="60"/>
      <w:ind w:left="1584" w:hanging="1584"/>
      <w:textAlignment w:val="auto"/>
      <w:outlineLvl w:val="8"/>
    </w:pPr>
    <w:rPr>
      <w:rFonts w:ascii="Calibri" w:hAnsi="Calibri" w:eastAsia="Calibri" w:cs="Calibri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libri" w:hAnsi="Calibri" w:eastAsia="Calibri" w:cs="Calibri"/>
      <w:i/>
      <w:iCs/>
      <w:sz w:val="22"/>
      <w:szCs w:val="22"/>
    </w:rPr>
  </w:style>
  <w:style w:type="character" w:styleId="3">
    <w:name w:val="Заголовок 3 Знак"/>
    <w:qFormat/>
    <w:rPr>
      <w:rFonts w:ascii="Calibri" w:hAnsi="Calibri" w:eastAsia="Calibri" w:cs="Calibri"/>
      <w:i/>
      <w:iCs/>
      <w:sz w:val="22"/>
      <w:szCs w:val="22"/>
    </w:rPr>
  </w:style>
  <w:style w:type="character" w:styleId="4">
    <w:name w:val="Заголовок 4 Знак"/>
    <w:qFormat/>
    <w:rPr>
      <w:rFonts w:ascii="Calibri" w:hAnsi="Calibri" w:eastAsia="Calibri" w:cs="Calibri"/>
      <w:i/>
      <w:iCs/>
      <w:sz w:val="18"/>
      <w:szCs w:val="18"/>
    </w:rPr>
  </w:style>
  <w:style w:type="character" w:styleId="5">
    <w:name w:val="Заголовок 5 Знак"/>
    <w:qFormat/>
    <w:rPr>
      <w:rFonts w:ascii="Calibri" w:hAnsi="Calibri" w:eastAsia="Calibri" w:cs="Calibri"/>
      <w:sz w:val="18"/>
      <w:szCs w:val="18"/>
    </w:rPr>
  </w:style>
  <w:style w:type="character" w:styleId="6">
    <w:name w:val="Заголовок 6 Знак"/>
    <w:qFormat/>
    <w:rPr>
      <w:rFonts w:ascii="Calibri" w:hAnsi="Calibri" w:eastAsia="Calibri" w:cs="Calibri"/>
      <w:i/>
      <w:iCs/>
      <w:sz w:val="16"/>
      <w:szCs w:val="16"/>
    </w:rPr>
  </w:style>
  <w:style w:type="character" w:styleId="7">
    <w:name w:val="Заголовок 7 Знак"/>
    <w:qFormat/>
    <w:rPr>
      <w:rFonts w:ascii="Calibri" w:hAnsi="Calibri" w:eastAsia="Calibri" w:cs="Calibri"/>
      <w:sz w:val="16"/>
      <w:szCs w:val="16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16"/>
      <w:szCs w:val="16"/>
    </w:rPr>
  </w:style>
  <w:style w:type="character" w:styleId="9">
    <w:name w:val="Заголовок 9 Знак"/>
    <w:qFormat/>
    <w:rPr>
      <w:rFonts w:ascii="Calibri" w:hAnsi="Calibri" w:eastAsia="Calibri" w:cs="Calibri"/>
      <w:sz w:val="16"/>
      <w:szCs w:val="16"/>
    </w:rPr>
  </w:style>
  <w:style w:type="character" w:styleId="Style6">
    <w:name w:val="Верхний колонтитул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Название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TextBody">
    <w:name w:val="Body Text"/>
    <w:basedOn w:val="Normal"/>
    <w:pPr>
      <w:widowControl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ind w:left="284" w:hanging="0"/>
      <w:outlineLvl w:val="1"/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/>
    <w:rPr/>
  </w:style>
  <w:style w:type="paragraph" w:styleId="BodyText2">
    <w:name w:val="Body Text 2"/>
    <w:basedOn w:val="Normal1"/>
    <w:qFormat/>
    <w:pPr>
      <w:ind w:firstLine="567"/>
    </w:pPr>
    <w:rPr/>
  </w:style>
  <w:style w:type="paragraph" w:styleId="BodyTextIndent2">
    <w:name w:val="Body Text Indent 2"/>
    <w:basedOn w:val="Normal1"/>
    <w:qFormat/>
    <w:pPr>
      <w:ind w:firstLine="567"/>
      <w:jc w:val="both"/>
    </w:pPr>
    <w:rPr/>
  </w:style>
  <w:style w:type="paragraph" w:styleId="BodyTextIndent3">
    <w:name w:val="Body Text Indent 3"/>
    <w:basedOn w:val="Normal1"/>
    <w:qFormat/>
    <w:pPr>
      <w:numPr>
        <w:ilvl w:val="0"/>
        <w:numId w:val="0"/>
      </w:numPr>
      <w:ind w:left="285" w:hanging="285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BodyText22">
    <w:name w:val="Body Text 22"/>
    <w:basedOn w:val="Normal"/>
    <w:qFormat/>
    <w:pPr>
      <w:widowControl w:val="false"/>
      <w:ind w:firstLine="720"/>
      <w:jc w:val="both"/>
    </w:pPr>
    <w:rPr/>
  </w:style>
  <w:style w:type="paragraph" w:styleId="31">
    <w:name w:val="Заголовок 31"/>
    <w:basedOn w:val="11"/>
    <w:next w:val="11"/>
    <w:qFormat/>
    <w:pPr>
      <w:keepNext w:val="true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571" w:before="0" w:after="3540"/>
      <w:jc w:val="center"/>
      <w:textAlignment w:val="auto"/>
    </w:pPr>
    <w:rPr>
      <w:sz w:val="27"/>
      <w:szCs w:val="2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5:55:00Z</dcterms:created>
  <dc:creator>каф ТЭ</dc:creator>
  <dc:description/>
  <cp:keywords/>
  <dc:language>en-US</dc:language>
  <cp:lastModifiedBy>Надежда Меленцова</cp:lastModifiedBy>
  <cp:lastPrinted>2023-10-14T10:21:00Z</cp:lastPrinted>
  <dcterms:modified xsi:type="dcterms:W3CDTF">2024-09-03T02:09:00Z</dcterms:modified>
  <cp:revision>4</cp:revision>
  <dc:subject/>
  <dc:title>Сибирский государственный университет</dc:title>
</cp:coreProperties>
</file>