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Style13"/>
          <w:spacing w:val="0"/>
          <w:sz w:val="2"/>
          <w:szCs w:val="2"/>
        </w:rPr>
      </w:pPr>
      <w:r>
        <w:rPr/>
      </w:r>
    </w:p>
    <w:p>
      <w:pPr>
        <w:pStyle w:val="Heading2"/>
        <w:ind w:firstLine="737"/>
        <w:rPr/>
      </w:pPr>
      <w:bookmarkStart w:id="0" w:name="_Лабораторная_работа_№1"/>
      <w:bookmarkEnd w:id="0"/>
      <w:r>
        <w:rPr/>
        <w:t>Лабораторная работа №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Характеристика объекта информатиз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и системное представление объекта и процесса информатизации по выбранной теме, приобретение навыков системного анализа реальных объектов и процессов на предмет информатизации решаемых задач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истемное описание структуры и процесса функционирования объекта информатиз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Дать характеристику существующей информационной системе управления объектом и выделить ее недостат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Обосновать необходимость усовершенствования существующей информационной системы.</w:t>
      </w:r>
    </w:p>
    <w:p>
      <w:pPr>
        <w:pStyle w:val="Normal"/>
        <w:widowControl w:val="false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одержанию отче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1 дается краткая характеристика предприятия и подразделения, к которым принадлежит избранный объект информатизации. При этом не нужно приводить общие организационные структуры управления и давать им описание. Относительно объекта информатизации приводится более подробная информация о его структуре, выполняемых функциях и решаемых задачах. Особо выделяется процесс информатизации, дается его определение, формулируется цель (процесса, а не информатизации), приводятся правила организации и возможные ограничения. Описание должно давать представление о масштабе деятельности объекта, численности персонала, занятого в процессе информатизации, характере взаимодействия с другими подразделами и задач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необходимо разместить иллюстрацию, характеризующую объект и процесс информатизации. Это может быть какая-либо модель, формально представляющая объект, функционально-структурная схема, организационная диаграмма и т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 описываются основные операции, которые выполняются при сборе и обработке информации, связанные с ними документы, другие виды данных, которые используются. Эти описания можно иллюстрировать схемой документооборота, DFD-диаграммами и другими рисунками. Формы документов следует привести в приложении. Также дается характеристика уровню автоматизации существующей информационной системы – какие из приведенных функций (задач) автоматизированы, какие программные и технические средства используются. Указываются те недостатки этой системы, которые приводят к снижению эффективности работы данного объекта, подраздела или предприятия в цел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целесообразно привести схему информационных потоков (документооборота) с описанием всех входных и выходных сигналов, а также блок-схему укрупненного алгоритма функционирования процес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3 дается обоснование необходимости усовершенствования информационной системы.</w:t>
      </w:r>
      <w:r>
        <w:rPr>
          <w:sz w:val="28"/>
        </w:rPr>
        <w:t xml:space="preserve"> </w:t>
      </w:r>
      <w:r>
        <w:rPr>
          <w:sz w:val="28"/>
          <w:szCs w:val="28"/>
        </w:rPr>
        <w:t>В этом пункте, с учетом специфики объекта информатизации и недостатков существующей информационной системы излагаются причины, вследствие которых создание данной ИС является необходимым.</w:t>
      </w:r>
      <w:r>
        <w:rPr>
          <w:sz w:val="28"/>
        </w:rPr>
        <w:t xml:space="preserve"> Указываются те ожидаемые положительные результаты, которые будут получены в процессе работы этой подсисте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из материала отчета должно быть видно, что представляет собой объект и процесс информатизации, с какой целью функционирует объект, какие задачи при этом решаются, какие функции выполняются не достаточно эффективно, почему и на каком уровне необходима информатизация указанных функ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Контрольные вопрос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Каковы цели и назначение выбранного объекта информатиз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Какова динамика информационных процессов, протекающих на выбранном объект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Чем обусловлено решение информатизации выбранного объекта (процесса)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Какие задачи выбранного объекта решаются не достаточно эффективно и почем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Насколько рациональным является решение об информатизации указанных в отчете задач и функций?</w:t>
      </w:r>
    </w:p>
    <w:p>
      <w:pPr>
        <w:pStyle w:val="Heading2"/>
        <w:spacing w:lineRule="auto" w:line="360"/>
        <w:ind w:firstLine="737"/>
        <w:rPr/>
      </w:pPr>
      <w:r>
        <w:rPr/>
        <w:t>Лабораторная работа №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Анализ существующих компьютерных разработ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знакомление с существующими разработками подобных компьютеризированных подсистем по выбранной теме, приобретение навыков анализа существующих компьютерных разработок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истемное описание существующих подобных автоматизированных систем (не менее двух), которые могут быть применены к данному объекту информатизации; выделить основные преимущества и недостатки представленных систем. Выполнить сравнительную характеристику описанных сист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вывод </w:t>
      </w:r>
      <w:r>
        <w:rPr>
          <w:sz w:val="28"/>
        </w:rPr>
        <w:t>о возможности или невозможности использования этих систем на выбранном объекте информатизации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одержанию отч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1 одно за другим приводятся описания ранее разработанных компьютеризированных систем (подсистем), автоматизирующих объекты и процессы, подобные имеющем место в выбранной предметной области. Описание уместно сопровождать следующими иллюстрациям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руктурная схема систем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блок-схема алгоритма функционирования систем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основных частей пользовательского интерфейс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ы и графики, отражающие статистические показатели функционирования систе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истемы указываются преимущества и недостатки: вообще, а не применительно к выбранному объ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полняется сравнение представленных систем по нескольким показателям. Сравнение подкреплять количественными показателями (например, сроки внедрения, объем дискового пространства, кол-во единиц техники, стоимость программного обеспечения и т.п.) и статистическими оценками в виде таблиц, диаграмм, граф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3 делается заключение о возможности применения рассмотренных систем к выбранному объекту и процессу информатизации. Оценивается степень этой возможности на предмет удобства и скорости настройки системы на данную предметную область, а также оптимальности их внедрения с учетом затрат на дальнейшее обслуживание и тех. поддерж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из материала отчета должно быть видно, какие из систем, автоматизирующих подобные выбранным объекты и процессы, существуют на отечественном и зарубежном рынке, и вообще в мире. Какой комплекс задач они позволяют решить, насколько оперативны и эффективны получаемые решения и насколько они соответствуют целям, провозглашенным в лаб. работе №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истема и элементы</w:t>
      </w:r>
      <w:r>
        <w:rPr>
          <w:sz w:val="28"/>
          <w:szCs w:val="28"/>
        </w:rPr>
        <w:t>. Под системой в данном случае понимают проектируемую подсистему как совокупность элементов, взаимодействующих между собой в процессе выполнения заданных функций. Элементом системы называют составную часть системы, которая рассматривается без дальнейшего разделения как единое целое. Внутренняя структура элемента при данном рассмотрении не является предметом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я «система» и «элемент» выражены одно через другое и условны: то, что является системой в разрезе одних задач, для других понимается элементом в зависимости от целей изучения, требуемой точности, уровня знаний о надёжности и т. д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Основные показатели системы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Эффективность</w:t>
      </w:r>
      <w:r>
        <w:rPr/>
        <w:t xml:space="preserve"> системы подразумевает, что при функционировании оптимальным образом используются имеющиеся в её распоряжении ресурсы: время, память, люди.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Работоспособность</w:t>
      </w:r>
      <w:r>
        <w:rPr/>
        <w:t xml:space="preserve"> – способность системы выполнять свои функции с эксплуатационными показателями не ниже заданных.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Гибкость</w:t>
      </w:r>
      <w:r>
        <w:rPr/>
        <w:t>. Возможность модификации обеспечивающей части системы (ИО, ПО, ТО), обычно возникает по двум причинам: чтобы отразить в системе изменение требований или чтобы исправить ошибки, внесённые ранее в процессе разработки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>
          <w:u w:val="single"/>
        </w:rPr>
        <w:t>Открытость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прозрачность функциональной части системы и возможность ее модификации без нарушения процесса функционировани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>
          <w:u w:val="single"/>
        </w:rPr>
        <w:t>Защищенность</w:t>
      </w:r>
      <w:r>
        <w:rPr/>
        <w:t xml:space="preserve"> (Безопасность) </w:t>
      </w:r>
      <w:r>
        <w:rPr>
          <w:rFonts w:eastAsia="Symbol" w:cs="Symbol" w:ascii="Symbol" w:hAnsi="Symbol"/>
        </w:rPr>
        <w:t>-</w:t>
      </w:r>
      <w:r>
        <w:rPr/>
        <w:t xml:space="preserve"> способность обеспечения защиты данных от разрушения, искажения или преднамеренных фальсификаций злоумышленником.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Надёжность</w:t>
      </w:r>
      <w:r>
        <w:rPr/>
        <w:t xml:space="preserve"> – свойство системы сохранять во времени в установленных пределах значения всех параметров, характеризующих способность системы выполнять требуемые функции в заданных режимах и эксплуатации.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Безотказность</w:t>
      </w:r>
      <w:r>
        <w:rPr/>
        <w:t xml:space="preserve"> – свойство системы сохранять работоспособность в течение требуемого интервала времени непрерывно без вынужденных перерывов. Безотказность является наиболее важной компонентой надёжности, так как она отражает способность длительное время функционировать без отказов.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Живучесть</w:t>
      </w:r>
      <w:r>
        <w:rPr/>
        <w:t xml:space="preserve"> – свойство системы сохранять работоспособность в условиях возмущающих воздействий внешней среды и отказов компонентов системы с минимальной частотой отказов, а в случае их возникновения эффективно восстанавливать утраченные функции и ресурсы.</w:t>
      </w:r>
    </w:p>
    <w:p>
      <w:pPr>
        <w:pStyle w:val="Style15"/>
        <w:numPr>
          <w:ilvl w:val="0"/>
          <w:numId w:val="6"/>
        </w:numPr>
        <w:rPr/>
      </w:pPr>
      <w:r>
        <w:rPr>
          <w:u w:val="single"/>
        </w:rPr>
        <w:t>Долговечность</w:t>
      </w:r>
      <w:r>
        <w:rPr>
          <w:i/>
        </w:rPr>
        <w:t xml:space="preserve"> ― </w:t>
      </w:r>
      <w:r>
        <w:rPr/>
        <w:t>свойство системы сохранять работоспособность до наступления предельного состояния. Зависит от долговечности технических средств и подверженности системы моральному старению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>
          <w:u w:val="single"/>
        </w:rPr>
        <w:t>Стоимость и тех. поддержка</w:t>
      </w:r>
      <w:r>
        <w:rPr/>
        <w:t xml:space="preserve">. </w:t>
      </w:r>
      <w:r>
        <w:rPr>
          <w:rStyle w:val="Style13"/>
          <w:spacing w:val="0"/>
        </w:rPr>
        <w:t>Введенная в эксплуатацию готовая система требует определенной технической поддержки. Это обусловлено, прежде всего, динамичностью информационных процессов: совершенствованием документооборота, появлением дополнительных структур данных и автоматизированных функций, что является обычным явлением для любых развивающихся сист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Контрольные вопрос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ответы должны подкрепляться количественными оценкам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60" w:hanging="360"/>
        <w:jc w:val="both"/>
        <w:rPr>
          <w:sz w:val="28"/>
        </w:rPr>
      </w:pPr>
      <w:r>
        <w:rPr>
          <w:sz w:val="28"/>
        </w:rPr>
        <w:t>Насколько широк спектр существующих автоматизированных систем, которые уместно применить к выбранному объекту информатизаци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60" w:hanging="360"/>
        <w:jc w:val="both"/>
        <w:rPr>
          <w:sz w:val="28"/>
        </w:rPr>
      </w:pPr>
      <w:r>
        <w:rPr>
          <w:sz w:val="28"/>
        </w:rPr>
        <w:t>Какая из рассмотренных систем наиболее близка для применения на выбранном объекте информатизации, и почему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60" w:hanging="360"/>
        <w:jc w:val="both"/>
        <w:rPr>
          <w:sz w:val="28"/>
        </w:rPr>
      </w:pPr>
      <w:r>
        <w:rPr>
          <w:sz w:val="28"/>
        </w:rPr>
        <w:t>Насколько глубокие изменения необходимо произвести в той или иной из описанных систем для ее использования в другой предметной област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60" w:hanging="360"/>
        <w:jc w:val="both"/>
        <w:rPr>
          <w:sz w:val="28"/>
        </w:rPr>
      </w:pPr>
      <w:r>
        <w:rPr>
          <w:sz w:val="28"/>
        </w:rPr>
        <w:t>Как быстро произойдет окупаемость той или иной из описанных систем при их внедрении на выбранном объекте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60" w:hanging="360"/>
        <w:jc w:val="both"/>
        <w:rPr>
          <w:sz w:val="28"/>
          <w:szCs w:val="28"/>
        </w:rPr>
      </w:pPr>
      <w:r>
        <w:rPr>
          <w:sz w:val="28"/>
        </w:rPr>
        <w:t>Почему какую-либо из рассмотренных систем целесообразно применить на выбранном объекте, а почему нецелесообразно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37"/>
        <w:rPr/>
      </w:pPr>
      <w:r>
        <w:rPr/>
        <w:t>Лабораторная работа №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Разработка задания на курсовое проектирова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своение методики предварительного анализа разрабатываемой ИС; освоение задач формулирования требований к функциональной и обеспечивающей части, и подсистеме в целом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зультатами предпроектного обследования, полученными при выполнении лабораторных работ 1 и 2, разработать задание на курсовое проектирование. Задание выполнить согласно шаблону в приложении ниже. Необходимо его заполнить и отправить на проверку в виде документа doc, docx или pdf. Задание должно быть заполнено аккуратно и умещаться на 1 листе формата А4. Допускается заполнение черной ручкой разборчивым почерком с последующим сканировани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рафы бланка задания должны быть заполнен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дачи на проверку установить в соответствии с датой отправки заполненного задания на проверку. В качестве руководителя указать "доц. каф. ММиЦРБС Полетайкин А.Н".</w:t>
      </w:r>
      <w:r>
        <w:br w:type="page"/>
      </w:r>
    </w:p>
    <w:p>
      <w:pPr>
        <w:pStyle w:val="TextBody"/>
        <w:rPr>
          <w:rStyle w:val="Style13"/>
          <w:spacing w:val="0"/>
          <w:sz w:val="2"/>
          <w:szCs w:val="2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ПРИЛОЖЕНИЕ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Министерство цифрового развития, связи и массовых коммуникаций Российской Федерации (Минцифры РФ)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sz w:val="28"/>
        </w:rPr>
        <w:t>Федеральное государственное бюджетное образовательное учреждение высшего образования «Сибирский государственный университет телекоммуникаций и информатики» (СибГУТИ)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Кафедра математического моделирования и цифрового развития бизнес систем</w:t>
      </w:r>
    </w:p>
    <w:p>
      <w:pPr>
        <w:pStyle w:val="Normal"/>
        <w:spacing w:lineRule="auto" w:line="360"/>
        <w:ind w:left="284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right="-567" w:hanging="0"/>
        <w:jc w:val="center"/>
        <w:rPr>
          <w:sz w:val="28"/>
        </w:rPr>
      </w:pPr>
      <w:r>
        <w:rPr>
          <w:sz w:val="28"/>
        </w:rPr>
        <w:t>ЗАДАНИЕ НА КУРСОВОЙ ПРОЕКТ</w:t>
      </w:r>
    </w:p>
    <w:p>
      <w:pPr>
        <w:pStyle w:val="Normal"/>
        <w:spacing w:lineRule="auto" w:line="360"/>
        <w:ind w:left="284" w:right="-567" w:hanging="0"/>
        <w:jc w:val="center"/>
        <w:rPr/>
      </w:pPr>
      <w:r>
        <w:rPr>
          <w:sz w:val="28"/>
        </w:rPr>
        <w:t>по дисциплине “Проектный практикум”</w:t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>студенту ________________________</w:t>
        <w:tab/>
        <w:tab/>
        <w:t>группы ________________</w:t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1. Тема курсового проекта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2. Перечень исходных материалов для курсового проектирования: </w:t>
      </w:r>
      <w:r>
        <w:rPr>
          <w:sz w:val="28"/>
          <w:u w:val="single"/>
        </w:rPr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3. Используемое средство разработки приложения: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4. Основные функции приложения: 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5. Тип используемой СУБД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6. Основные сущности БД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7. Основные результаты работы приложения: 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426" w:right="-567" w:hanging="0"/>
        <w:rPr/>
      </w:pPr>
      <w:r>
        <w:rPr>
          <w:sz w:val="28"/>
        </w:rPr>
        <w:t>Срок сдачи проекта на проверку и защиты: с ___.___.20___ по ___.___.20___ г.</w:t>
      </w:r>
    </w:p>
    <w:p>
      <w:pPr>
        <w:pStyle w:val="Normal"/>
        <w:spacing w:lineRule="auto" w:line="360"/>
        <w:ind w:left="426" w:right="-56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right="-567" w:firstLine="426"/>
        <w:rPr>
          <w:sz w:val="28"/>
          <w:u w:val="single"/>
        </w:rPr>
      </w:pPr>
      <w:r>
        <w:rPr>
          <w:sz w:val="28"/>
        </w:rPr>
        <w:t xml:space="preserve">Руководитель ___________________          </w:t>
      </w:r>
      <w:r>
        <w:rPr>
          <w:sz w:val="28"/>
          <w:u w:val="single"/>
        </w:rPr>
        <w:t xml:space="preserve">  </w:t>
        <w:tab/>
        <w:tab/>
        <w:tab/>
        <w:tab/>
        <w:tab/>
        <w:tab/>
        <w:tab/>
      </w:r>
    </w:p>
    <w:p>
      <w:pPr>
        <w:pStyle w:val="Normal"/>
        <w:ind w:right="-567" w:firstLine="426"/>
        <w:rPr/>
      </w:pPr>
      <w:r>
        <w:rPr/>
        <w:t xml:space="preserve">                                               </w:t>
      </w:r>
      <w:r>
        <w:rPr/>
        <w:t xml:space="preserve">(подпись)                               </w:t>
        <w:tab/>
        <w:tab/>
        <w:tab/>
        <w:t>( должность, ФИО )</w:t>
      </w:r>
    </w:p>
    <w:p>
      <w:pPr>
        <w:pStyle w:val="Normal"/>
        <w:rPr>
          <w:rStyle w:val="Style13"/>
          <w:color w:val="000000"/>
          <w:spacing w:val="0"/>
          <w:sz w:val="24"/>
          <w:szCs w:val="2"/>
        </w:rPr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37"/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_текст"/>
    <w:basedOn w:val="Style12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_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caps/>
      <w:sz w:val="28"/>
      <w:szCs w:val="28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основной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1285" w:leader="none"/>
      </w:tabs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09:00Z</dcterms:created>
  <dc:creator>Alex</dc:creator>
  <dc:description/>
  <cp:keywords/>
  <dc:language>en-US</dc:language>
  <cp:lastModifiedBy>LEXUS</cp:lastModifiedBy>
  <cp:lastPrinted>2021-05-01T10:17:00Z</cp:lastPrinted>
  <dcterms:modified xsi:type="dcterms:W3CDTF">2022-02-04T17:38:00Z</dcterms:modified>
  <cp:revision>65</cp:revision>
  <dc:subject/>
  <dc:title>ОБЩИЕ ПОЛОЖЕНИЯ</dc:title>
</cp:coreProperties>
</file>