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3a69af;Keka;9D2BDF62-6192-4B05-892F-D3272DC246B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