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912" w:leader="dot"/>
            </w:tabs>
            <w:spacing w:lineRule="auto" w:line="360"/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26079651">
            <w:r>
              <w:rPr>
                <w:rStyle w:val="IndexLink"/>
                <w:szCs w:val="28"/>
                <w:lang w:val="en-US" w:eastAsia="en-US"/>
              </w:rPr>
              <w:t>1</w:t>
              <w:tab/>
              <w:t>ОБЩИЕ ПОЛОЖ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2" w:leader="dot"/>
            </w:tabs>
            <w:spacing w:lineRule="auto" w:line="360"/>
            <w:rPr>
              <w:szCs w:val="28"/>
              <w:lang w:val="en-US" w:eastAsia="en-US"/>
            </w:rPr>
          </w:pPr>
          <w:hyperlink w:anchor="__RefHeading___Toc126079652">
            <w:r>
              <w:rPr>
                <w:rStyle w:val="IndexLink"/>
                <w:szCs w:val="28"/>
                <w:lang w:val="en-US" w:eastAsia="en-US"/>
              </w:rPr>
              <w:t>2</w:t>
              <w:tab/>
              <w:t>ЗАДАНИЯ НА ЛАБОРАТОРНЫЕ РАБО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6079653">
            <w:r>
              <w:rPr>
                <w:rStyle w:val="IndexLink"/>
                <w:sz w:val="28"/>
                <w:szCs w:val="28"/>
                <w:lang w:val="en-US" w:eastAsia="en-US"/>
              </w:rPr>
              <w:t>2.1</w:t>
              <w:tab/>
              <w:t>Лабораторная работа №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6079654">
            <w:r>
              <w:rPr>
                <w:rStyle w:val="IndexLink"/>
                <w:sz w:val="28"/>
                <w:szCs w:val="28"/>
                <w:lang w:val="en-US" w:eastAsia="en-US"/>
              </w:rPr>
              <w:t>2.2</w:t>
              <w:tab/>
              <w:t>Лабораторная работа №2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6079655">
            <w:r>
              <w:rPr>
                <w:rStyle w:val="IndexLink"/>
                <w:sz w:val="28"/>
                <w:szCs w:val="28"/>
                <w:lang w:val="en-US" w:eastAsia="en-US"/>
              </w:rPr>
              <w:t>2.3</w:t>
              <w:tab/>
              <w:t>Лабораторная работа №3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spacing w:lineRule="auto" w:line="360"/>
            <w:rPr>
              <w:szCs w:val="28"/>
              <w:lang w:val="en-US" w:eastAsia="en-US"/>
            </w:rPr>
          </w:pPr>
          <w:hyperlink w:anchor="__RefHeading___Toc126079656">
            <w:r>
              <w:rPr>
                <w:rStyle w:val="IndexLink"/>
                <w:spacing w:val="-7"/>
                <w:szCs w:val="28"/>
                <w:lang w:val="en-US" w:eastAsia="en-US"/>
              </w:rPr>
              <w:t>СПИСОК РЕКОМЕНДУЕМОЙ ЛИТЕРАТУРЫ</w:t>
            </w:r>
            <w:r>
              <w:rPr>
                <w:rStyle w:val="IndexLink"/>
                <w:szCs w:val="28"/>
                <w:lang w:val="en-US" w:eastAsia="en-US"/>
              </w:rPr>
              <w:tab/>
              <w:t>36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numPr>
          <w:ilvl w:val="0"/>
          <w:numId w:val="8"/>
        </w:numPr>
        <w:rPr/>
      </w:pPr>
      <w:bookmarkStart w:id="0" w:name="__RefHeading___Toc126079651"/>
      <w:bookmarkEnd w:id="0"/>
      <w:r>
        <w:rPr/>
        <w:t>ОБЩИЕ ПОЛОЖЕНИЯ</w:t>
      </w:r>
    </w:p>
    <w:p>
      <w:pPr>
        <w:pStyle w:val="Normal"/>
        <w:spacing w:lineRule="auto" w:line="360"/>
        <w:ind w:firstLine="709"/>
        <w:jc w:val="both"/>
        <w:rPr>
          <w:rStyle w:val="Style12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Style w:val="Style12"/>
        </w:rPr>
      </w:pPr>
      <w:r>
        <w:rPr>
          <w:rStyle w:val="Style12"/>
        </w:rPr>
        <w:t>Дисциплина «</w:t>
      </w:r>
      <w:r>
        <w:rPr>
          <w:sz w:val="28"/>
          <w:szCs w:val="28"/>
        </w:rPr>
        <w:t>Управление проектами</w:t>
      </w:r>
      <w:r>
        <w:rPr>
          <w:rStyle w:val="Style12"/>
        </w:rPr>
        <w:t>» рассматривает методы и инструментальные средства планирования реализации проектов для решения формализованных задач управления проектами на всем цикле работы по формированию и построению информационных систем в сфере науки, техники, образования, бизнеса и экономики в условиях реальных организационных объектов.</w:t>
      </w:r>
    </w:p>
    <w:p>
      <w:pPr>
        <w:pStyle w:val="Normal"/>
        <w:spacing w:lineRule="auto" w:line="360"/>
        <w:ind w:firstLine="709"/>
        <w:jc w:val="both"/>
        <w:rPr>
          <w:rStyle w:val="Style12"/>
        </w:rPr>
      </w:pPr>
      <w:r>
        <w:rPr>
          <w:rStyle w:val="Style12"/>
        </w:rPr>
        <w:t>Целью курса является формирование знаний и умений для работы с инструментальными программами, которые используются в управлении предприятием, с учетом задач будущ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rStyle w:val="Style12"/>
        </w:rPr>
      </w:pPr>
      <w:r>
        <w:rPr>
          <w:rStyle w:val="Style12"/>
        </w:rPr>
        <w:t>Рассматриваются и применяются на практике методы управления проектами, средства анализа, оптимизации и сопровождения проектов с использованием пакета прикладных программ MS Project и его свободно распространяемых аналогов. Последнюю версию MS Project всегда можно скачать с официального сайта Microsoft. Доступная бесплатная версия MS Project имеет ограничение по времени 2 месяц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, за последние 10 лет появилось много бесплатных аналогов Microsoft Project. Ресурс </w:t>
      </w:r>
      <w:hyperlink r:id="rId2">
        <w:r>
          <w:rPr>
            <w:rStyle w:val="InternetLink"/>
            <w:bCs/>
            <w:sz w:val="28"/>
            <w:szCs w:val="28"/>
          </w:rPr>
          <w:t>http://freeanalogs.ru/</w:t>
        </w:r>
      </w:hyperlink>
      <w:r>
        <w:rPr>
          <w:bCs/>
          <w:sz w:val="28"/>
          <w:szCs w:val="28"/>
        </w:rPr>
        <w:t xml:space="preserve"> предоставляет следующие свободно распространяемые аналоги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Project: </w:t>
      </w:r>
      <w:hyperlink r:id="rId3">
        <w:r>
          <w:rPr>
            <w:rStyle w:val="InternetLink"/>
            <w:bCs/>
            <w:sz w:val="28"/>
            <w:szCs w:val="28"/>
          </w:rPr>
          <w:t>OpenProj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 xml:space="preserve">ProjectLibre, </w:t>
        </w:r>
      </w:hyperlink>
      <w:hyperlink r:id="rId5">
        <w:r>
          <w:rPr>
            <w:rStyle w:val="InternetLink"/>
            <w:bCs/>
            <w:sz w:val="28"/>
            <w:szCs w:val="28"/>
          </w:rPr>
          <w:t>GanttProject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2"/>
        </w:rPr>
        <w:t xml:space="preserve">Изучаемый курс предусматривает выполнение трех лабораторных работ и одной контрольной работы. </w:t>
      </w:r>
      <w:bookmarkStart w:id="1" w:name="Таблица_1"/>
      <w:r>
        <w:rPr>
          <w:rStyle w:val="Style12"/>
        </w:rPr>
        <w:t>По каждой работе оформляется отчет. Отчеты сдаются на проверку в течение курса последовательно по мере их выполнения и защищаются в установленном порядке. Сначала выполняются лабораторные работы, а затем контрольная работа.</w:t>
      </w:r>
    </w:p>
    <w:p>
      <w:pPr>
        <w:pStyle w:val="Normal"/>
        <w:spacing w:lineRule="auto" w:line="360"/>
        <w:ind w:firstLine="709"/>
        <w:jc w:val="both"/>
        <w:rPr/>
      </w:pPr>
      <w:bookmarkEnd w:id="1"/>
      <w:r>
        <w:rPr>
          <w:sz w:val="28"/>
          <w:szCs w:val="28"/>
        </w:rPr>
        <w:t xml:space="preserve">Номер варианта рассчитывается по двум последним цифрам пароля, как остаток от деления на 10, увеличенный на единицу: Nвар = (XX mod 10) + 1, где ХХ – две последние цифры пароля,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– оператор получения остатка от 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ХХ = 03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Nвар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ХХ = 36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Nвар =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ХХ = 99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Nвар = 10</w:t>
      </w:r>
    </w:p>
    <w:p>
      <w:pPr>
        <w:pStyle w:val="Normal"/>
        <w:spacing w:lineRule="auto" w:line="360"/>
        <w:ind w:firstLine="709"/>
        <w:jc w:val="both"/>
        <w:rPr>
          <w:rStyle w:val="Style12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yle12"/>
          <w:sz w:val="2"/>
          <w:szCs w:val="2"/>
        </w:rPr>
      </w:pPr>
      <w:r>
        <w:rPr/>
      </w:r>
      <w:bookmarkStart w:id="2" w:name="_Требования_к_содержанию_отчетов_о_л"/>
      <w:bookmarkStart w:id="3" w:name="_Требования_к_содержанию_отчетов_о_л"/>
      <w:bookmarkEnd w:id="3"/>
    </w:p>
    <w:p>
      <w:pPr>
        <w:pStyle w:val="1"/>
        <w:numPr>
          <w:ilvl w:val="0"/>
          <w:numId w:val="8"/>
        </w:numPr>
        <w:rPr>
          <w:caps w:val="false"/>
          <w:smallCaps w:val="false"/>
        </w:rPr>
      </w:pPr>
      <w:bookmarkStart w:id="4" w:name="__RefHeading___Toc126079652"/>
      <w:bookmarkEnd w:id="4"/>
      <w:r>
        <w:rPr>
          <w:caps w:val="false"/>
          <w:smallCaps w:val="false"/>
        </w:rPr>
        <w:t>ЗАДАНИЯ НА ЛАБОРАТОРНЫЕ РАБОТЫ</w:t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1200" w:leader="none"/>
        </w:tabs>
        <w:rPr/>
      </w:pPr>
      <w:bookmarkStart w:id="5" w:name="__RefHeading___Toc126079653"/>
      <w:bookmarkStart w:id="6" w:name="_Лабораторная_работа_№1"/>
      <w:bookmarkEnd w:id="5"/>
      <w:bookmarkEnd w:id="6"/>
      <w:r>
        <w:rPr/>
        <w:t>Лабораторная работа №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ма: Создание проекта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ь: освоение способов описания структуры и содержания проекта, изучение инструментальных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для создания проектов выполнения работ, их табличного и графического представл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дивидуальному заданию вручную составить граф проекта и определить на этом графе критический пу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ть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новый проек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авить в проект задачи и установить их дли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возможности диалогового окна «Сведения о задаче» и установить с его помощью зависимости между задач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авить в проект ресурсы и назначить их введенным задач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бразить сетевой график проекта и сравнить его с графом проекта, составленным на начальном этап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инструментальное средство «Мастер диаграмм Ганта» (меню Формат) и отобразить с его помощью критический путь.</w:t>
      </w:r>
    </w:p>
    <w:p>
      <w:pPr>
        <w:pStyle w:val="Normal"/>
        <w:spacing w:lineRule="auto" w:line="360"/>
        <w:ind w:firstLine="720"/>
        <w:jc w:val="both"/>
        <w:rPr>
          <w:rFonts w:ascii="Times-Roman;Yu Gothic UI" w:hAnsi="Times-Roman;Yu Gothic UI" w:eastAsia="Times-Roman;Yu Gothic UI" w:cs="Times-Roman;Yu Gothic UI"/>
          <w:sz w:val="20"/>
          <w:szCs w:val="20"/>
        </w:rPr>
      </w:pP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В качестве примера рассмотрим следующий проект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работ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при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создании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программного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продукта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:</w:t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935"/>
        <w:gridCol w:w="1800"/>
        <w:gridCol w:w="2160"/>
        <w:gridCol w:w="215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олжи</w:t>
              <w:softHyphen/>
              <w:t>тельность, (дни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trHeight w:val="367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алгоритма первого моду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алгоритма второго моду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ирование первого моду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ирование второго моду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лексная отладка моду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работка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095365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171880"/>
                          <a:chOff x="0" y="0"/>
                          <a:chExt cx="6095520" cy="2171880"/>
                        </a:xfrm>
                      </wpg:grpSpPr>
                      <wps:wsp>
                        <wps:cNvSpPr/>
                        <wps:spPr>
                          <a:xfrm>
                            <a:off x="412200" y="800280"/>
                            <a:ext cx="90612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71680"/>
                            <a:ext cx="411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0"/>
                            <a:ext cx="411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571680"/>
                            <a:ext cx="411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240" y="571680"/>
                            <a:ext cx="411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5000" y="552600"/>
                            <a:ext cx="411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4640" y="278280"/>
                            <a:ext cx="83772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228600"/>
                            <a:ext cx="82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799560"/>
                            <a:ext cx="906120" cy="57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257480"/>
                            <a:ext cx="411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762120"/>
                            <a:ext cx="988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752400"/>
                            <a:ext cx="988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14480"/>
                            <a:ext cx="49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ru-RU"/>
                                </w:rPr>
                                <w:t>, 6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143000"/>
                            <a:ext cx="49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ru-RU"/>
                                </w:rPr>
                                <w:t>, 8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114480"/>
                            <a:ext cx="49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ru-RU"/>
                                </w:rPr>
                                <w:t>, 9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1143000"/>
                            <a:ext cx="49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ru-RU"/>
                                </w:rPr>
                                <w:t>, 10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457200"/>
                            <a:ext cx="49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ru-RU"/>
                                </w:rPr>
                                <w:t>, 4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457200"/>
                            <a:ext cx="49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ru-RU"/>
                                </w:rPr>
                                <w:t>, 5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609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ru-RU" w:bidi="ar-SA"/>
                                </w:rPr>
                                <w:t>Рисунок 1.1  Граф проекта работ при создании программного продук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171pt" coordorigin="0,0" coordsize="9599,3420">
                <v:line id="shape_0" from="649,1260" to="2075,215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;top:900;width:647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0;width:647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2;top:900;width:647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27;top:900;width:647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33;top:870;width:647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9,438" to="2097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5,360" to="4021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5,1259" to="4021,2161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6;top:1980;width:647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1,1200" to="6226,120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6,1185" to="8431,118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9;top:180;width:7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ru-RU"/>
                          </w:rPr>
                          <w:t>, 6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800;width:7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ru-RU"/>
                          </w:rPr>
                          <w:t>, 8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80;width:7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ru-RU"/>
                          </w:rPr>
                          <w:t>, 9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800;width:7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ru-RU"/>
                          </w:rPr>
                          <w:t>, 10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720;width:7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ru-RU"/>
                          </w:rPr>
                          <w:t>, 4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720;width:7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ru-RU"/>
                          </w:rPr>
                          <w:t>, 5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80;width:95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ru-RU" w:bidi="ar-SA"/>
                          </w:rPr>
                          <w:t>Рисунок 1.1  Граф проекта работ при создании программного проду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графе видно, что запас времени для сдвига задач имеет место только в случае задач А и С, суммарные временные затраты на выполнение которых составляют 15 дней, в то время как для решения задач В и </w:t>
      </w:r>
      <w:r>
        <w:rPr>
          <w:sz w:val="28"/>
          <w:lang w:val="en-US"/>
        </w:rPr>
        <w:t>D</w:t>
      </w:r>
      <w:r>
        <w:rPr>
          <w:sz w:val="28"/>
        </w:rPr>
        <w:t xml:space="preserve"> требуется 18 дней. Однако сборка модулей (событие 4) и их комплексная отладка (задача </w:t>
      </w:r>
      <w:r>
        <w:rPr>
          <w:sz w:val="28"/>
          <w:lang w:val="en-US"/>
        </w:rPr>
        <w:t>E</w:t>
      </w:r>
      <w:r>
        <w:rPr>
          <w:sz w:val="28"/>
        </w:rPr>
        <w:t>) невозможна без завершения выполнения комплексов задач А-С и В-</w:t>
      </w:r>
      <w:r>
        <w:rPr>
          <w:sz w:val="28"/>
          <w:lang w:val="en-US"/>
        </w:rPr>
        <w:t>D</w:t>
      </w:r>
      <w:r>
        <w:rPr>
          <w:sz w:val="28"/>
        </w:rPr>
        <w:t>. Следовательно, комплекс задач А-С имеет, по сравнению с комплексом В-</w:t>
      </w:r>
      <w:r>
        <w:rPr>
          <w:sz w:val="28"/>
          <w:lang w:val="en-US"/>
        </w:rPr>
        <w:t>D</w:t>
      </w:r>
      <w:r>
        <w:rPr>
          <w:sz w:val="28"/>
        </w:rPr>
        <w:t xml:space="preserve"> временной резерв сроком 3 дня. В этом отношении задачи В и </w:t>
      </w:r>
      <w:r>
        <w:rPr>
          <w:sz w:val="28"/>
          <w:lang w:val="en-US"/>
        </w:rPr>
        <w:t>D</w:t>
      </w:r>
      <w:r>
        <w:rPr>
          <w:sz w:val="28"/>
        </w:rPr>
        <w:t xml:space="preserve"> являются критическими, то есть их смещение по времени приведет в итоге к смещению начала выполнения задачи Е. Комплекс задач Е-</w:t>
      </w:r>
      <w:r>
        <w:rPr>
          <w:sz w:val="28"/>
          <w:lang w:val="en-US"/>
        </w:rPr>
        <w:t>F</w:t>
      </w:r>
      <w:r>
        <w:rPr>
          <w:sz w:val="28"/>
        </w:rPr>
        <w:t xml:space="preserve"> не имеет альтернатив, из чего также следует их критичность. Таким образом, критический путь на данном графе: В-</w:t>
      </w:r>
      <w:r>
        <w:rPr>
          <w:sz w:val="28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(на рисунке представлен жирными дугам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ую же ситуацию можно наблюдать и на диаграмме Ганта (рисунок 1.2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91580" cy="2068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1.2  Диаграмма Ганта рассматриваемого проек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чету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чете необходимо предоставить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граф проекта, составленный вручную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граф проекта, сгенерированны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лист ресурс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диаграмму Ганта с отображенными на ней критическими задач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календарный план проекта (1 ст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граф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проект (вообще и в терминах MS Project)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задача (вообще и в терминах MS Project)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ресурсы? Какие бывают ресурсы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сетевой график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диаграмма Ганта? Разновидности диаграмм Гант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пути на графе, их разновидности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критический путь? Может ли он измениться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критическая задача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ом основании можно отнести задачу к критической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изменения в проекте могут повлиять на изменение критического пути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календарный график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инструментальное средство MS Project используется для ввода ил назначения ресурсов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виды ресурсов предусмотрены в MS Project и в чем их особенност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арианты индивидуальных заданий</w:t>
      </w:r>
    </w:p>
    <w:p>
      <w:pPr>
        <w:pStyle w:val="Normal"/>
        <w:rPr/>
      </w:pPr>
      <w:r>
        <w:rPr/>
        <w:t>Вариант 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,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I,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F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K</w:t>
            </w:r>
            <w:r>
              <w:rPr>
                <w:color w:val="000000"/>
                <w:sz w:val="28"/>
                <w:szCs w:val="28"/>
                <w:lang w:val="en-US"/>
              </w:rPr>
              <w:t>,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H, I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 2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, 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,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; 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, 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, 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 3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, 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, 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, 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, K, 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, K, 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 4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, 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G, I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 5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, 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, 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 6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, 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,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L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 7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E, 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C, 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,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G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, 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, 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 8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F, 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H, I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J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, 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 9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,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, 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, 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H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, 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, 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 10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2"/>
        <w:gridCol w:w="1969"/>
        <w:gridCol w:w="2861"/>
        <w:gridCol w:w="24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, 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 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, 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, 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M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Heading2"/>
        <w:numPr>
          <w:ilvl w:val="1"/>
          <w:numId w:val="12"/>
        </w:numPr>
        <w:tabs>
          <w:tab w:val="clear" w:pos="708"/>
          <w:tab w:val="left" w:pos="1200" w:leader="none"/>
        </w:tabs>
        <w:rPr/>
      </w:pPr>
      <w:bookmarkStart w:id="7" w:name="__RefHeading___Toc126079654"/>
      <w:bookmarkStart w:id="8" w:name="_Лабораторная_работа_№2"/>
      <w:bookmarkEnd w:id="7"/>
      <w:bookmarkEnd w:id="8"/>
      <w:r>
        <w:rPr/>
        <w:t>Лабораторная работа №2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ема: Финансовое управление проектом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ь: освоение способов определения и оптимизации трудоемкости задач проекта, изучение инструментальных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для оценки стоимости использования ресурсов с учетом типов задач и фиксированных затрат для них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еоретическ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ндартная</w:t>
      </w:r>
      <w:r>
        <w:rPr>
          <w:sz w:val="28"/>
        </w:rPr>
        <w:t xml:space="preserve"> </w:t>
      </w:r>
      <w:r>
        <w:rPr>
          <w:sz w:val="28"/>
        </w:rPr>
        <w:t>ставка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удельная</w:t>
      </w:r>
      <w:r>
        <w:rPr>
          <w:sz w:val="28"/>
        </w:rPr>
        <w:t xml:space="preserve"> </w:t>
      </w:r>
      <w:r>
        <w:rPr>
          <w:sz w:val="28"/>
        </w:rPr>
        <w:t>стоимость</w:t>
      </w:r>
      <w:r>
        <w:rPr>
          <w:sz w:val="28"/>
        </w:rPr>
        <w:t xml:space="preserve"> (</w:t>
      </w:r>
      <w:r>
        <w:rPr>
          <w:sz w:val="28"/>
        </w:rPr>
        <w:t>тарифная</w:t>
      </w:r>
      <w:r>
        <w:rPr>
          <w:sz w:val="28"/>
        </w:rPr>
        <w:t xml:space="preserve"> </w:t>
      </w:r>
      <w:r>
        <w:rPr>
          <w:sz w:val="28"/>
        </w:rPr>
        <w:t>ставка</w:t>
      </w:r>
      <w:r>
        <w:rPr>
          <w:sz w:val="28"/>
        </w:rPr>
        <w:t xml:space="preserve">) </w:t>
      </w:r>
      <w:r>
        <w:rPr>
          <w:sz w:val="28"/>
        </w:rPr>
        <w:t>ресурса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использован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боче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>. В данной работе влияет на затраты и на стоимость проекта с учетом оценок используем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</w:rPr>
        <w:t>ип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 — </w:t>
      </w:r>
      <w:r>
        <w:rPr>
          <w:sz w:val="28"/>
        </w:rPr>
        <w:t>характеристика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, </w:t>
      </w:r>
      <w:r>
        <w:rPr>
          <w:sz w:val="28"/>
        </w:rPr>
        <w:t>отражающая</w:t>
      </w:r>
      <w:r>
        <w:rPr>
          <w:sz w:val="28"/>
        </w:rPr>
        <w:t xml:space="preserve"> </w:t>
      </w:r>
      <w:r>
        <w:rPr>
          <w:sz w:val="28"/>
        </w:rPr>
        <w:t>способ</w:t>
      </w:r>
      <w:r>
        <w:rPr>
          <w:sz w:val="28"/>
        </w:rPr>
        <w:t xml:space="preserve"> </w:t>
      </w:r>
      <w:r>
        <w:rPr>
          <w:sz w:val="28"/>
        </w:rPr>
        <w:t>исчисления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трудоемкости</w:t>
      </w:r>
      <w:r>
        <w:rPr>
          <w:sz w:val="28"/>
        </w:rPr>
        <w:t xml:space="preserve">; </w:t>
      </w:r>
      <w:r>
        <w:rPr>
          <w:sz w:val="28"/>
        </w:rPr>
        <w:t>тип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типом</w:t>
      </w:r>
      <w:r>
        <w:rPr>
          <w:sz w:val="28"/>
        </w:rPr>
        <w:t xml:space="preserve"> </w:t>
      </w:r>
      <w:r>
        <w:rPr>
          <w:sz w:val="28"/>
        </w:rPr>
        <w:t>взаимосвязи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длительностью</w:t>
      </w:r>
      <w:r>
        <w:rPr>
          <w:sz w:val="28"/>
        </w:rPr>
        <w:t xml:space="preserve"> </w:t>
      </w:r>
      <w:r>
        <w:rPr>
          <w:sz w:val="28"/>
          <w:szCs w:val="28"/>
        </w:rPr>
        <w:t>задач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рудозатратам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выполнение</w:t>
      </w:r>
      <w:r>
        <w:rPr>
          <w:sz w:val="28"/>
        </w:rPr>
        <w:t xml:space="preserve">;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roject</w:t>
      </w:r>
      <w:r>
        <w:rPr>
          <w:sz w:val="28"/>
        </w:rPr>
        <w:t xml:space="preserve"> </w:t>
      </w:r>
      <w:r>
        <w:rPr>
          <w:sz w:val="28"/>
        </w:rPr>
        <w:t>предусмотрено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типа</w:t>
      </w:r>
      <w:r>
        <w:rPr>
          <w:sz w:val="28"/>
        </w:rPr>
        <w:t xml:space="preserve"> </w:t>
      </w:r>
      <w:r>
        <w:rPr>
          <w:sz w:val="28"/>
        </w:rPr>
        <w:t>задач</w:t>
      </w:r>
      <w:r>
        <w:rPr>
          <w:sz w:val="28"/>
        </w:rPr>
        <w:t xml:space="preserve">: </w:t>
      </w:r>
      <w:r>
        <w:rPr>
          <w:sz w:val="28"/>
          <w:lang w:val="en-US"/>
        </w:rPr>
        <w:t>Fixed</w:t>
      </w:r>
      <w:r>
        <w:rPr>
          <w:sz w:val="28"/>
        </w:rPr>
        <w:t xml:space="preserve"> </w:t>
      </w:r>
      <w:r>
        <w:rPr>
          <w:sz w:val="28"/>
          <w:lang w:val="en-US"/>
        </w:rPr>
        <w:t>Units</w:t>
      </w:r>
      <w:r>
        <w:rPr>
          <w:sz w:val="28"/>
        </w:rPr>
        <w:t xml:space="preserve"> (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фиксированным</w:t>
      </w:r>
      <w:r>
        <w:rPr>
          <w:sz w:val="28"/>
        </w:rPr>
        <w:t xml:space="preserve"> </w:t>
      </w:r>
      <w:r>
        <w:rPr>
          <w:sz w:val="28"/>
        </w:rPr>
        <w:t>объемом</w:t>
      </w:r>
      <w:r>
        <w:rPr>
          <w:sz w:val="28"/>
        </w:rPr>
        <w:t xml:space="preserve"> ресурсов), </w:t>
      </w:r>
      <w:r>
        <w:rPr>
          <w:sz w:val="28"/>
          <w:lang w:val="en-US"/>
        </w:rPr>
        <w:t>Fixed</w:t>
      </w:r>
      <w:r>
        <w:rPr>
          <w:sz w:val="28"/>
        </w:rPr>
        <w:t xml:space="preserve"> </w:t>
      </w:r>
      <w:r>
        <w:rPr>
          <w:sz w:val="28"/>
          <w:lang w:val="en-US"/>
        </w:rPr>
        <w:t>Duration</w:t>
      </w:r>
      <w:r>
        <w:rPr>
          <w:sz w:val="28"/>
        </w:rPr>
        <w:t xml:space="preserve"> (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фиксированной</w:t>
      </w:r>
      <w:r>
        <w:rPr>
          <w:sz w:val="28"/>
        </w:rPr>
        <w:t xml:space="preserve"> </w:t>
      </w:r>
      <w:r>
        <w:rPr>
          <w:sz w:val="28"/>
        </w:rPr>
        <w:t>длительностью</w:t>
      </w:r>
      <w:r>
        <w:rPr>
          <w:sz w:val="28"/>
        </w:rPr>
        <w:t xml:space="preserve">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  <w:lang w:val="en-US"/>
        </w:rPr>
        <w:t>Fixed</w:t>
      </w:r>
      <w:r>
        <w:rPr>
          <w:sz w:val="28"/>
        </w:rPr>
        <w:t xml:space="preserve"> </w:t>
      </w:r>
      <w:r>
        <w:rPr>
          <w:sz w:val="28"/>
          <w:lang w:val="en-US"/>
        </w:rPr>
        <w:t>Work</w:t>
      </w:r>
      <w:r>
        <w:rPr>
          <w:sz w:val="28"/>
        </w:rPr>
        <w:t xml:space="preserve"> (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фиксированной</w:t>
      </w:r>
      <w:r>
        <w:rPr>
          <w:sz w:val="28"/>
        </w:rPr>
        <w:t xml:space="preserve"> </w:t>
      </w:r>
      <w:r>
        <w:rPr>
          <w:sz w:val="28"/>
        </w:rPr>
        <w:t>трудоемкостью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Fixed-</w:t>
      </w:r>
      <w:r>
        <w:rPr>
          <w:b/>
          <w:sz w:val="28"/>
          <w:lang w:val="en-US"/>
        </w:rPr>
        <w:t>D</w:t>
      </w:r>
      <w:r>
        <w:rPr>
          <w:sz w:val="28"/>
        </w:rPr>
        <w:t>uration task — З</w:t>
      </w:r>
      <w:r>
        <w:rPr>
          <w:sz w:val="28"/>
        </w:rPr>
        <w:t>адач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фиксированной</w:t>
      </w:r>
      <w:r>
        <w:rPr>
          <w:sz w:val="28"/>
        </w:rPr>
        <w:t xml:space="preserve"> </w:t>
      </w:r>
      <w:r>
        <w:rPr>
          <w:sz w:val="28"/>
        </w:rPr>
        <w:t>длительностью</w:t>
      </w:r>
      <w:r>
        <w:rPr>
          <w:sz w:val="28"/>
        </w:rPr>
        <w:t xml:space="preserve">; </w:t>
      </w:r>
      <w:r>
        <w:rPr>
          <w:sz w:val="28"/>
        </w:rPr>
        <w:t>задача</w:t>
      </w:r>
      <w:r>
        <w:rPr>
          <w:sz w:val="28"/>
        </w:rPr>
        <w:t xml:space="preserve">, </w:t>
      </w:r>
      <w:r>
        <w:rPr>
          <w:sz w:val="28"/>
        </w:rPr>
        <w:t>длительность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зависи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объема</w:t>
      </w:r>
      <w:r>
        <w:rPr>
          <w:sz w:val="28"/>
        </w:rPr>
        <w:t xml:space="preserve"> </w:t>
      </w:r>
      <w:r>
        <w:rPr>
          <w:sz w:val="28"/>
        </w:rPr>
        <w:t>назначенных</w:t>
      </w:r>
      <w:r>
        <w:rPr>
          <w:sz w:val="28"/>
        </w:rPr>
        <w:t xml:space="preserve"> </w:t>
      </w:r>
      <w:r>
        <w:rPr>
          <w:sz w:val="28"/>
        </w:rPr>
        <w:t>задаче</w:t>
      </w:r>
      <w:r>
        <w:rPr>
          <w:sz w:val="28"/>
        </w:rPr>
        <w:t xml:space="preserve"> </w:t>
      </w:r>
      <w:r>
        <w:rPr>
          <w:sz w:val="28"/>
        </w:rPr>
        <w:t>ресурсов</w:t>
      </w:r>
      <w:r>
        <w:rPr>
          <w:sz w:val="28"/>
        </w:rPr>
        <w:t xml:space="preserve">;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войство</w:t>
      </w:r>
      <w:r>
        <w:rPr>
          <w:sz w:val="28"/>
        </w:rPr>
        <w:t xml:space="preserve"> </w:t>
      </w:r>
      <w:r>
        <w:rPr>
          <w:sz w:val="28"/>
        </w:rPr>
        <w:t>обеспечивается</w:t>
      </w:r>
      <w:r>
        <w:rPr>
          <w:sz w:val="28"/>
        </w:rPr>
        <w:t xml:space="preserve"> </w:t>
      </w:r>
      <w:r>
        <w:rPr>
          <w:sz w:val="28"/>
        </w:rPr>
        <w:t>распределением</w:t>
      </w:r>
      <w:r>
        <w:rPr>
          <w:sz w:val="28"/>
        </w:rPr>
        <w:t xml:space="preserve"> </w:t>
      </w:r>
      <w:r>
        <w:rPr>
          <w:sz w:val="28"/>
        </w:rPr>
        <w:t>трудоемкости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всеми</w:t>
      </w:r>
      <w:r>
        <w:rPr>
          <w:sz w:val="28"/>
        </w:rPr>
        <w:t xml:space="preserve"> </w:t>
      </w:r>
      <w:r>
        <w:rPr>
          <w:sz w:val="28"/>
        </w:rPr>
        <w:t>назначенными</w:t>
      </w:r>
      <w:r>
        <w:rPr>
          <w:sz w:val="28"/>
        </w:rPr>
        <w:t xml:space="preserve"> </w:t>
      </w:r>
      <w:r>
        <w:rPr>
          <w:sz w:val="28"/>
        </w:rPr>
        <w:t>задаче</w:t>
      </w:r>
      <w:r>
        <w:rPr>
          <w:sz w:val="28"/>
        </w:rPr>
        <w:t xml:space="preserve"> </w:t>
      </w:r>
      <w:r>
        <w:rPr>
          <w:sz w:val="28"/>
        </w:rPr>
        <w:t>ресурсами</w:t>
      </w:r>
      <w:r>
        <w:rPr>
          <w:sz w:val="28"/>
        </w:rPr>
        <w:t>: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sz w:val="28"/>
        </w:rPr>
        <w:t>Длительность</w:t>
      </w:r>
      <w:r>
        <w:rPr>
          <w:sz w:val="28"/>
        </w:rPr>
        <w:t xml:space="preserve"> = </w:t>
      </w:r>
      <w:r>
        <w:rPr>
          <w:sz w:val="28"/>
        </w:rPr>
        <w:t>Трудоемкость</w:t>
      </w:r>
      <w:r>
        <w:rPr>
          <w:sz w:val="28"/>
        </w:rPr>
        <w:t xml:space="preserve"> / </w:t>
      </w:r>
      <w:r>
        <w:rPr>
          <w:sz w:val="28"/>
        </w:rPr>
        <w:t>Количество</w:t>
      </w:r>
      <w:r>
        <w:rPr>
          <w:sz w:val="28"/>
        </w:rPr>
        <w:t>_</w:t>
      </w:r>
      <w:r>
        <w:rPr>
          <w:sz w:val="28"/>
        </w:rPr>
        <w:t>Ресурсов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Fixed-</w:t>
      </w:r>
      <w:r>
        <w:rPr>
          <w:b/>
          <w:sz w:val="28"/>
          <w:lang w:val="en-US"/>
        </w:rPr>
        <w:t>U</w:t>
      </w:r>
      <w:r>
        <w:rPr>
          <w:sz w:val="28"/>
        </w:rPr>
        <w:t>nit task — З</w:t>
      </w:r>
      <w:r>
        <w:rPr>
          <w:sz w:val="28"/>
        </w:rPr>
        <w:t>адач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фиксированным</w:t>
      </w:r>
      <w:r>
        <w:rPr>
          <w:sz w:val="28"/>
        </w:rPr>
        <w:t xml:space="preserve"> </w:t>
      </w:r>
      <w:r>
        <w:rPr>
          <w:sz w:val="28"/>
        </w:rPr>
        <w:t>объемом</w:t>
      </w:r>
      <w:r>
        <w:rPr>
          <w:sz w:val="28"/>
        </w:rPr>
        <w:t xml:space="preserve"> </w:t>
      </w:r>
      <w:r>
        <w:rPr>
          <w:sz w:val="28"/>
        </w:rPr>
        <w:t>назначений</w:t>
      </w:r>
      <w:r>
        <w:rPr>
          <w:sz w:val="28"/>
        </w:rPr>
        <w:t xml:space="preserve">; </w:t>
      </w:r>
      <w:r>
        <w:rPr>
          <w:sz w:val="28"/>
        </w:rPr>
        <w:t>задача</w:t>
      </w:r>
      <w:r>
        <w:rPr>
          <w:sz w:val="28"/>
        </w:rPr>
        <w:t xml:space="preserve">,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объем</w:t>
      </w:r>
      <w:r>
        <w:rPr>
          <w:sz w:val="28"/>
        </w:rPr>
        <w:t xml:space="preserve"> </w:t>
      </w:r>
      <w:r>
        <w:rPr>
          <w:sz w:val="28"/>
        </w:rPr>
        <w:t>назначений</w:t>
      </w:r>
      <w:r>
        <w:rPr>
          <w:sz w:val="28"/>
        </w:rPr>
        <w:t xml:space="preserve"> (</w:t>
      </w:r>
      <w:r>
        <w:rPr>
          <w:sz w:val="28"/>
        </w:rPr>
        <w:t>количество</w:t>
      </w:r>
      <w:r>
        <w:rPr>
          <w:sz w:val="28"/>
        </w:rPr>
        <w:t xml:space="preserve"> </w:t>
      </w:r>
      <w:r>
        <w:rPr>
          <w:sz w:val="28"/>
        </w:rPr>
        <w:t>потребных</w:t>
      </w:r>
      <w:r>
        <w:rPr>
          <w:sz w:val="28"/>
        </w:rPr>
        <w:t xml:space="preserve"> </w:t>
      </w:r>
      <w:r>
        <w:rPr>
          <w:sz w:val="28"/>
        </w:rPr>
        <w:t>ресурсов</w:t>
      </w:r>
      <w:r>
        <w:rPr>
          <w:sz w:val="28"/>
        </w:rPr>
        <w:t xml:space="preserve">)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зменяется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изменении</w:t>
      </w:r>
      <w:r>
        <w:rPr>
          <w:sz w:val="28"/>
        </w:rPr>
        <w:t xml:space="preserve"> </w:t>
      </w:r>
      <w:r>
        <w:rPr>
          <w:sz w:val="28"/>
        </w:rPr>
        <w:t>трудоемкост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длительности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;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войство</w:t>
      </w:r>
      <w:r>
        <w:rPr>
          <w:sz w:val="28"/>
        </w:rPr>
        <w:t xml:space="preserve"> </w:t>
      </w:r>
      <w:r>
        <w:rPr>
          <w:sz w:val="28"/>
        </w:rPr>
        <w:t>обеспечивается</w:t>
      </w:r>
      <w:r>
        <w:rPr>
          <w:sz w:val="28"/>
        </w:rPr>
        <w:t xml:space="preserve"> </w:t>
      </w:r>
      <w:r>
        <w:rPr>
          <w:sz w:val="28"/>
        </w:rPr>
        <w:t>прямо</w:t>
      </w:r>
      <w:r>
        <w:rPr>
          <w:sz w:val="28"/>
        </w:rPr>
        <w:t xml:space="preserve"> </w:t>
      </w:r>
      <w:r>
        <w:rPr>
          <w:sz w:val="28"/>
        </w:rPr>
        <w:t>пропорциональной</w:t>
      </w:r>
      <w:r>
        <w:rPr>
          <w:sz w:val="28"/>
        </w:rPr>
        <w:t xml:space="preserve"> </w:t>
      </w:r>
      <w:r>
        <w:rPr>
          <w:sz w:val="28"/>
        </w:rPr>
        <w:t>зависимостью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трудоемк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лительностью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: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трудоемкость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,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длитель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оборот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меньше</w:t>
      </w:r>
      <w:r>
        <w:rPr>
          <w:sz w:val="28"/>
        </w:rPr>
        <w:t xml:space="preserve"> </w:t>
      </w:r>
      <w:r>
        <w:rPr>
          <w:sz w:val="28"/>
        </w:rPr>
        <w:t>трудоемкость</w:t>
      </w:r>
      <w:r>
        <w:rPr>
          <w:sz w:val="28"/>
        </w:rPr>
        <w:t xml:space="preserve">,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меньше</w:t>
      </w:r>
      <w:r>
        <w:rPr>
          <w:sz w:val="28"/>
        </w:rPr>
        <w:t xml:space="preserve"> </w:t>
      </w:r>
      <w:r>
        <w:rPr>
          <w:sz w:val="28"/>
        </w:rPr>
        <w:t>длительность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Fixed-</w:t>
      </w:r>
      <w:r>
        <w:rPr>
          <w:b/>
          <w:sz w:val="28"/>
          <w:lang w:val="en-US"/>
        </w:rPr>
        <w:t>W</w:t>
      </w:r>
      <w:r>
        <w:rPr>
          <w:sz w:val="28"/>
        </w:rPr>
        <w:t xml:space="preserve">ork task </w:t>
      </w:r>
      <w:r>
        <w:rPr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задач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фиксированной</w:t>
      </w:r>
      <w:r>
        <w:rPr>
          <w:sz w:val="28"/>
        </w:rPr>
        <w:t xml:space="preserve"> </w:t>
      </w:r>
      <w:r>
        <w:rPr>
          <w:sz w:val="28"/>
        </w:rPr>
        <w:t>трудоемкостью</w:t>
      </w:r>
      <w:r>
        <w:rPr>
          <w:sz w:val="28"/>
        </w:rPr>
        <w:t xml:space="preserve">; </w:t>
      </w:r>
      <w:r>
        <w:rPr>
          <w:sz w:val="28"/>
        </w:rPr>
        <w:t>задача</w:t>
      </w:r>
      <w:r>
        <w:rPr>
          <w:sz w:val="28"/>
        </w:rPr>
        <w:t xml:space="preserve">, </w:t>
      </w:r>
      <w:r>
        <w:rPr>
          <w:sz w:val="28"/>
        </w:rPr>
        <w:t>трудоемкость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зменяется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изменении</w:t>
      </w:r>
      <w:r>
        <w:rPr>
          <w:sz w:val="28"/>
        </w:rPr>
        <w:t xml:space="preserve"> </w:t>
      </w:r>
      <w:r>
        <w:rPr>
          <w:sz w:val="28"/>
        </w:rPr>
        <w:t>объема</w:t>
      </w:r>
      <w:r>
        <w:rPr>
          <w:sz w:val="28"/>
        </w:rPr>
        <w:t xml:space="preserve"> </w:t>
      </w:r>
      <w:r>
        <w:rPr>
          <w:sz w:val="28"/>
        </w:rPr>
        <w:t>назначен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длительности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;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свойство</w:t>
      </w:r>
      <w:r>
        <w:rPr>
          <w:sz w:val="28"/>
        </w:rPr>
        <w:t xml:space="preserve"> </w:t>
      </w:r>
      <w:r>
        <w:rPr>
          <w:sz w:val="28"/>
        </w:rPr>
        <w:t>обеспечивается</w:t>
      </w:r>
      <w:r>
        <w:rPr>
          <w:sz w:val="28"/>
        </w:rPr>
        <w:t xml:space="preserve"> </w:t>
      </w:r>
      <w:r>
        <w:rPr>
          <w:sz w:val="28"/>
        </w:rPr>
        <w:t>обратной</w:t>
      </w:r>
      <w:r>
        <w:rPr>
          <w:sz w:val="28"/>
        </w:rPr>
        <w:t xml:space="preserve"> </w:t>
      </w:r>
      <w:r>
        <w:rPr>
          <w:sz w:val="28"/>
        </w:rPr>
        <w:t>зависимостью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объемом</w:t>
      </w:r>
      <w:r>
        <w:rPr>
          <w:sz w:val="28"/>
        </w:rPr>
        <w:t xml:space="preserve"> </w:t>
      </w:r>
      <w:r>
        <w:rPr>
          <w:sz w:val="28"/>
        </w:rPr>
        <w:t>назнач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лительностью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: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объем</w:t>
      </w:r>
      <w:r>
        <w:rPr>
          <w:sz w:val="28"/>
        </w:rPr>
        <w:t xml:space="preserve"> </w:t>
      </w:r>
      <w:r>
        <w:rPr>
          <w:sz w:val="28"/>
        </w:rPr>
        <w:t>назначений</w:t>
      </w:r>
      <w:r>
        <w:rPr>
          <w:sz w:val="28"/>
        </w:rPr>
        <w:t xml:space="preserve">,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меньше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длительн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оборот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меньше</w:t>
      </w:r>
      <w:r>
        <w:rPr>
          <w:sz w:val="28"/>
        </w:rPr>
        <w:t xml:space="preserve"> </w:t>
      </w:r>
      <w:r>
        <w:rPr>
          <w:sz w:val="28"/>
        </w:rPr>
        <w:t>объем</w:t>
      </w:r>
      <w:r>
        <w:rPr>
          <w:sz w:val="28"/>
        </w:rPr>
        <w:t xml:space="preserve"> </w:t>
      </w:r>
      <w:r>
        <w:rPr>
          <w:sz w:val="28"/>
        </w:rPr>
        <w:t>назначений</w:t>
      </w:r>
      <w:r>
        <w:rPr>
          <w:sz w:val="28"/>
        </w:rPr>
        <w:t xml:space="preserve">,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длительность</w:t>
      </w:r>
      <w:r>
        <w:rPr>
          <w:sz w:val="28"/>
        </w:rPr>
        <w:t xml:space="preserve">; </w:t>
      </w:r>
      <w:r>
        <w:rPr>
          <w:sz w:val="28"/>
        </w:rPr>
        <w:t>синоним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Effort driven tas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ffort driven task </w:t>
      </w:r>
      <w:r>
        <w:rPr>
          <w:sz w:val="28"/>
        </w:rPr>
        <w:t>—</w:t>
      </w:r>
      <w:r>
        <w:rPr>
          <w:sz w:val="28"/>
        </w:rPr>
        <w:t xml:space="preserve"> З</w:t>
      </w:r>
      <w:r>
        <w:rPr>
          <w:sz w:val="28"/>
        </w:rPr>
        <w:t>адач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фиксированными</w:t>
      </w:r>
      <w:r>
        <w:rPr>
          <w:sz w:val="28"/>
        </w:rPr>
        <w:t xml:space="preserve"> </w:t>
      </w:r>
      <w:r>
        <w:rPr>
          <w:sz w:val="28"/>
        </w:rPr>
        <w:t>трудозатратами</w:t>
      </w:r>
      <w:r>
        <w:rPr>
          <w:sz w:val="28"/>
        </w:rPr>
        <w:t xml:space="preserve">; </w:t>
      </w:r>
      <w:r>
        <w:rPr>
          <w:sz w:val="28"/>
        </w:rPr>
        <w:t>тип</w:t>
      </w:r>
      <w:r>
        <w:rPr>
          <w:sz w:val="28"/>
        </w:rPr>
        <w:t xml:space="preserve"> </w:t>
      </w:r>
      <w:r>
        <w:rPr>
          <w:sz w:val="28"/>
        </w:rPr>
        <w:t>задачи</w:t>
      </w:r>
      <w:r>
        <w:rPr>
          <w:sz w:val="28"/>
        </w:rPr>
        <w:t xml:space="preserve">,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которой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изменении</w:t>
      </w:r>
      <w:r>
        <w:rPr>
          <w:sz w:val="28"/>
        </w:rPr>
        <w:t xml:space="preserve"> </w:t>
      </w:r>
      <w:r>
        <w:rPr>
          <w:sz w:val="28"/>
        </w:rPr>
        <w:t>пользователем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вух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взаимосвязанных</w:t>
      </w:r>
      <w:r>
        <w:rPr>
          <w:sz w:val="28"/>
        </w:rPr>
        <w:t xml:space="preserve"> </w:t>
      </w:r>
      <w:r>
        <w:rPr>
          <w:sz w:val="28"/>
        </w:rPr>
        <w:t>параметров</w:t>
      </w:r>
      <w:r>
        <w:rPr>
          <w:sz w:val="28"/>
        </w:rPr>
        <w:t xml:space="preserve"> (</w:t>
      </w:r>
      <w:r>
        <w:rPr>
          <w:sz w:val="28"/>
        </w:rPr>
        <w:t>длитель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ъема</w:t>
      </w:r>
      <w:r>
        <w:rPr>
          <w:sz w:val="28"/>
        </w:rPr>
        <w:t xml:space="preserve"> </w:t>
      </w:r>
      <w:r>
        <w:rPr>
          <w:sz w:val="28"/>
        </w:rPr>
        <w:t>назначений</w:t>
      </w:r>
      <w:r>
        <w:rPr>
          <w:sz w:val="28"/>
        </w:rPr>
        <w:t xml:space="preserve">) MS Project </w:t>
      </w:r>
      <w:r>
        <w:rPr>
          <w:sz w:val="28"/>
        </w:rPr>
        <w:t>поддерживает</w:t>
      </w:r>
      <w:r>
        <w:rPr>
          <w:sz w:val="28"/>
        </w:rPr>
        <w:t xml:space="preserve"> </w:t>
      </w:r>
      <w:r>
        <w:rPr>
          <w:sz w:val="28"/>
        </w:rPr>
        <w:t>неизменной</w:t>
      </w:r>
      <w:r>
        <w:rPr>
          <w:sz w:val="28"/>
        </w:rPr>
        <w:t xml:space="preserve"> </w:t>
      </w:r>
      <w:r>
        <w:rPr>
          <w:sz w:val="28"/>
        </w:rPr>
        <w:t>величину</w:t>
      </w:r>
      <w:r>
        <w:rPr>
          <w:sz w:val="28"/>
        </w:rPr>
        <w:t xml:space="preserve"> </w:t>
      </w:r>
      <w:r>
        <w:rPr>
          <w:sz w:val="28"/>
        </w:rPr>
        <w:t>трудозатрат</w:t>
      </w:r>
      <w:r>
        <w:rPr>
          <w:sz w:val="28"/>
        </w:rPr>
        <w:t xml:space="preserve"> </w:t>
      </w:r>
      <w:r>
        <w:rPr>
          <w:sz w:val="28"/>
        </w:rPr>
        <w:t>путем</w:t>
      </w:r>
      <w:r>
        <w:rPr>
          <w:sz w:val="28"/>
        </w:rPr>
        <w:t xml:space="preserve"> </w:t>
      </w:r>
      <w:r>
        <w:rPr>
          <w:sz w:val="28"/>
        </w:rPr>
        <w:t>автоматического</w:t>
      </w:r>
      <w:r>
        <w:rPr>
          <w:sz w:val="28"/>
        </w:rPr>
        <w:t xml:space="preserve"> </w:t>
      </w:r>
      <w:r>
        <w:rPr>
          <w:sz w:val="28"/>
        </w:rPr>
        <w:t>изменения</w:t>
      </w:r>
      <w:r>
        <w:rPr>
          <w:sz w:val="28"/>
        </w:rPr>
        <w:t xml:space="preserve"> </w:t>
      </w:r>
      <w:r>
        <w:rPr>
          <w:sz w:val="28"/>
        </w:rPr>
        <w:t>второго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указанных</w:t>
      </w:r>
      <w:r>
        <w:rPr>
          <w:sz w:val="28"/>
        </w:rPr>
        <w:t xml:space="preserve"> </w:t>
      </w:r>
      <w:r>
        <w:rPr>
          <w:sz w:val="28"/>
        </w:rPr>
        <w:t>параметро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при фиксированных трудозатратах изменение объема ресурсов неминуемо повлечет изменение длительности, а изменение длительности наоборот, приведет к изменению объема ресурсов. В случае же, если изменяется фиксированный параметр — трудоемкость, — то дополнительный объем работ может быть реализован либо первым, либо вторым способом. Выбор делается в пользу наиболее оптимального вариан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сти произвольные стандартные ставки для трудовых ресурс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Установить типы задач и размеры фиксированных затрат для них. Для типов задач приняты следующие обозна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 фиксированной длительностью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 фиксированными трудозатратами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с фиксированным объемом ресурс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бразить в списке задач ее тип, трудозатраты и фиксированные затрат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В соответствии с индивидуальным заданием произвести изменить объем ресурсов, длительность, трудозатраты и проанализировать влияние изменения одного из этих параметров на остальные в зависимости от типа задач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итоговые показатели проекта до и после внесения измен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-Roman;Yu Gothic UI" w:hAnsi="Times-Roman;Yu Gothic UI" w:eastAsia="Times-Roman;Yu Gothic UI" w:cs="Times-Roman;Yu Gothic UI"/>
          <w:sz w:val="20"/>
          <w:szCs w:val="20"/>
        </w:rPr>
      </w:pP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В качестве примера рассмотрим тот же проект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работ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при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создании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программного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 xml:space="preserve"> 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продукта</w:t>
      </w:r>
      <w:r>
        <w:rPr>
          <w:rFonts w:eastAsia="Times-Roman;Yu Gothic UI" w:cs="Times-Roman;Yu Gothic UI" w:ascii="Times-Roman;Yu Gothic UI" w:hAnsi="Times-Roman;Yu Gothic UI"/>
          <w:sz w:val="20"/>
          <w:szCs w:val="20"/>
        </w:rPr>
        <w:t>:</w:t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5"/>
        <w:gridCol w:w="2160"/>
        <w:gridCol w:w="1920"/>
        <w:gridCol w:w="2040"/>
        <w:gridCol w:w="180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trHeight w:val="7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ввода фиксированных затрат и стандартной ставки 250 р./ч для всех трудовых ресурсов суммарные затраты составили 35 4000 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92850" cy="3150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Увеличение длительности задачи А на 1 день</w:t>
      </w:r>
      <w:r>
        <w:rPr>
          <w:sz w:val="28"/>
        </w:rPr>
        <w:t xml:space="preserve"> при фиксированном объеме ресурсов приводит к увеличению трудозатрат на 24 чел-ч (3 чел * 8 ч) со 144 до 168 чел-ч, а стоимость проекта при этом увеличивается на 6000 р. (24 чел-ч * 250 р.), и составляет 36 0000 р. Так как критический путь при этом не меняется, длительность проекта остается преж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Уменьшение длительности задачи В на 1 день</w:t>
      </w:r>
      <w:r>
        <w:rPr>
          <w:sz w:val="28"/>
        </w:rPr>
        <w:t xml:space="preserve"> с восьми до семи дней при фиксированной ее длительности может иметь 2 ре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. трудозатраты со 128 чел-ч сократятся на 16 чел-ч (2 чел * 8 ч) и составят 112 чел-ч, при этом затраты уменьшатся на 4000 р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. ресурсы будут работать на 29% усерднее (128 чел-ч / 56 ч – 2 чел), что фактически составляет переработку 1.16 ч, при этом затраты на реализацию задачи остаются преж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ветствии с критерием минимизации затрат более приемлемым является вариант 1. При этом стоимость проекта составит 35 6000 р. Поскольку данная задача является критической, дельность проекта также изменится до 26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Снижение трудозатрат на решение задачи С на 4 чел-ч</w:t>
      </w:r>
      <w:r>
        <w:rPr>
          <w:sz w:val="28"/>
        </w:rPr>
        <w:t xml:space="preserve"> при фиксированном объеме ресурсов влечет за собой понижение длительности работы на 0.17 дней (4 чел-ч / 8 ч / 3 чел), что также понизит стоимость проекта на 1000 р. (4 чел-ч *250 р.), и стоимость проекта составит 35 5000 р. Поскольку задача не критическая, на длительность проекта данное снижение не повлия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Уменьшение трудовых ресурсов на одного человека при решении задачи </w:t>
      </w:r>
      <w:r>
        <w:rPr>
          <w:sz w:val="28"/>
          <w:u w:val="single"/>
          <w:lang w:val="en-US"/>
        </w:rPr>
        <w:t>D</w:t>
      </w:r>
      <w:r>
        <w:rPr>
          <w:sz w:val="28"/>
        </w:rPr>
        <w:t xml:space="preserve"> с фиксированной трудоемкостью 160 чел-ч не повлечет никаких изменений в стоимости проекта, однако увеличит длительность задачи с 10 до 20 дней (160 чел-ч / (2 чел – 1 чел) / 8), что повлечет увеличение длительности проекта с 26 до 36 дней и соответствующий сдвиг даты окончания проекта на 2 недели с учетом четырех выходных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Уменьшение трудовых ресурсов на три человека при решении задачи Е</w:t>
      </w:r>
      <w:r>
        <w:rPr>
          <w:sz w:val="28"/>
        </w:rPr>
        <w:t xml:space="preserve"> с фиксированной длительностью неминуемо приводит к сокращению ее трудоемкости на 96 чел-ч (4 дня * 8 ч * 3 чел). При этом ответственность за решение задачи двумя рабочими в фиксированный срок 4 дня несет лицо, выполняющее уменьшение ресурсов. Стоимость проекта соответственно снижается на 2 4000 р. (96 чел-ч * 250 р.) и составляет 33 1000 р. Дата завершения проекта остается преж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Увеличение трудоемкости на 16 чел-ч задачи </w:t>
      </w:r>
      <w:r>
        <w:rPr>
          <w:sz w:val="28"/>
          <w:u w:val="single"/>
          <w:lang w:val="en-US"/>
        </w:rPr>
        <w:t>F</w:t>
      </w:r>
      <w:r>
        <w:rPr>
          <w:sz w:val="28"/>
        </w:rPr>
        <w:t xml:space="preserve"> (например, при выявлении на завершающей стадии проектирования дополнительного объема работ по данной задаче) с фиксированной трудоемкостью также предлагает 2 варианта расширения объема рабо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. за счет увеличения длительности задачи на 0.67 дней (16 чел-ч / 3 чел / 8 ч), что сдвигает дату завершения проекта на 1 день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. за счет продолжения трудового дня ресурсов, что сохраняет длительность решения задачи, но обеспечивает переработку людей на 3.2 ч в день (16 чел-ч / 5 дн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 как затраты в обоих случаях увеличиваются на 4000 р. (16 чел-ч * 250 р.), то целесообразнее реализовать вариант 2 из-за сохранения срока завершения проекта за счет переработки труд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внесения изменений в структуру проекта итоговые показатели выгладят т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94755" cy="319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Вывод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результате внесения в проект заданных изменений, его трудоемкость снизилась на 76 человеко-часов, что соответствует уменьшению затрат на 1 9000 р. (76 чел-ч * 250 р.), за счет увеличения длительности проекта на 9 дней, что влияет также на конечный срок завершения работ. В решении видно, как потеря трудовых ресурсов приводит к значительному увеличению длительности выполнения работ при сохранении стоимости проекта (задача </w:t>
      </w:r>
      <w:r>
        <w:rPr>
          <w:sz w:val="28"/>
          <w:lang w:val="en-US"/>
        </w:rPr>
        <w:t>D</w:t>
      </w:r>
      <w:r>
        <w:rPr>
          <w:sz w:val="28"/>
        </w:rPr>
        <w:t xml:space="preserve"> с фиксированными трудозатратами), либо к существенному риску при решении задачи </w:t>
      </w:r>
      <w:r>
        <w:rPr>
          <w:sz w:val="28"/>
          <w:lang w:val="en-US"/>
        </w:rPr>
        <w:t>E</w:t>
      </w:r>
      <w:r>
        <w:rPr>
          <w:sz w:val="28"/>
        </w:rPr>
        <w:t xml:space="preserve"> с фиксированной длительностью двумя людьми вместо пяти, но с экономией затр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несение изменений в задачи В и </w:t>
      </w:r>
      <w:r>
        <w:rPr>
          <w:sz w:val="28"/>
          <w:lang w:val="en-US"/>
        </w:rPr>
        <w:t>F</w:t>
      </w:r>
      <w:r>
        <w:rPr>
          <w:sz w:val="28"/>
        </w:rPr>
        <w:t xml:space="preserve"> демонстрирует особые случаи, когда производится изменение по фиксированному параметру. В первом случае выбор делается в пользу уменьшения объема работ, что понижает затраты, но ведет к возникновению риска. Во втором случае критичным является сдвиг завершения проекта с 31 марта на 1 апреля, поэтому более приемлемым оказывается форсирование завершающего этапа в тот же пятидневный срок за счет переработки труд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е необходимо представить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задач до и после внесения изменений, в котором отобразить: название, тип, длительность, объем ресурсов, трудозатраты, затрат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у проекта до и после внесения изменени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влияния изменений длительности, объема ресурсов и трудозатрат на остальные парамет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 xml:space="preserve">Перечислить типы задач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задачи с фиксированной длительностью. Пример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задачи с фиксированным объемом ресурсов. Пример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задачи с фиксированными трудозатратами. Пример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основные параметры проекта необходимо учитывать при выборе вносимых изменений для задачи с фиксированным параметром, который изменяется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ится общая длительность проекта при внесении изменений в данную задачу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ится общая стоимость проекта при внесении изменений в данную задачу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каких условиях необходимо увеличение объема ресурсов, приводящее к сверхурочной переработке трудовых ресурсов и почему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каких условиях изменится стоимость проекта и как этого можно избежать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коррективы в параметрах задачи приведут к увеличению (уменьшению) стоимости и длительности проекта и почему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ятся объем ресурсов и трудозатраты для задачи с фиксированной длительностью при изменении длительности на 10% и почему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ится стоимость работы с фиксированными трудозатратами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акому типу задач относится изучение дисциплины ПОИСМ и почему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акому типу задач относится написание компьютерной программы и почему?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арианты индивидуальных задан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риант 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56"/>
        <w:gridCol w:w="2338"/>
        <w:gridCol w:w="2084"/>
        <w:gridCol w:w="1787"/>
        <w:gridCol w:w="1860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ные затраты, 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длительности, д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трудовых ресурсов,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рудозатрат, ч.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1200" w:leader="none"/>
        </w:tabs>
        <w:spacing w:lineRule="auto" w:line="360"/>
        <w:rPr/>
      </w:pPr>
      <w:bookmarkStart w:id="9" w:name="__RefHeading___Toc126079655"/>
      <w:bookmarkStart w:id="10" w:name="_Лабораторная_работа_№3"/>
      <w:bookmarkEnd w:id="9"/>
      <w:bookmarkEnd w:id="10"/>
      <w:r>
        <w:rPr/>
        <w:t>Лабораторная работа №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ема: Анализ и оптимизация плана проект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ь: освоение способов анализа и оптимизации плана проекта с учетом изменений в наличии и загруженности ресурсов, изучение методов и инструментальных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для измерения и выравнивания загруженности труд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В соответствии с индивидуальным заданием в лист ресурсов ввести данные о задействованных в проекте ресурсах, а также данные о затратах, используя таблицу затрат по ресурсам (таблица 3.1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аспределить ресурсы между задачами проекта (диалог Сведения о задаче, вкладка Ресурсы) и задать продолжительность задач в соответствии с данными, представленными в таблице индивидуального задания; осуществить оптимизацию трудоемкости с учетом типов зада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стоимость проекта. Сохранить базовый план проекта: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(Сервис – Отслеживание – Сохранить базовый план…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оанализировать проект: просмотреть график ресурсов (Вид – График ресурсов) и оценить превышение доступности трудовых ресурсов проекта (значение загрузки ресурса выше нормы, выделяются красным цветом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ыравнивание загрузки трудовых ресурсов (Сервис – Выравнивание загрузки ресурсов…). Сформировать представление «Диаграмма Ганта с выравниванием» (Вид – Другие представления…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Внести заданные ограничения доступности ресурсов (Диалог Сведения о ресурсе) и проанализировать измененный проект (п. 4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и необходимости выполнить выравнивание (п. 5) или перераспределить ресурсы, используя аналогичны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стоимость проекта после оптимиза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Сохранить очередной базовый план проекта.</w:t>
      </w:r>
    </w:p>
    <w:p>
      <w:pPr>
        <w:pStyle w:val="Normal"/>
        <w:spacing w:lineRule="auto" w:line="360"/>
        <w:jc w:val="center"/>
        <w:rPr/>
      </w:pPr>
      <w:r>
        <w:rPr/>
        <w:t>Исходные данные</w:t>
      </w:r>
    </w:p>
    <w:tbl>
      <w:tblPr>
        <w:tblW w:w="101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2136"/>
        <w:gridCol w:w="2357"/>
        <w:gridCol w:w="2403"/>
      </w:tblGrid>
      <w:tr>
        <w:trPr>
          <w:trHeight w:val="46" w:hRule="atLeast"/>
        </w:trPr>
        <w:tc>
          <w:tcPr>
            <w:tcW w:w="53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(3.1) Таблица затрат по ресурсам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сурса</w:t>
            </w:r>
          </w:p>
        </w:tc>
        <w:tc>
          <w:tcPr>
            <w:tcW w:w="2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 ставка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сверхурочных</w:t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использование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1 (И1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5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0 р./час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2 (И2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2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0 р./час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3 (И3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5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0 р./час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4 (И4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2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80 р./час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5 (И5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 р.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6 (И6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 р.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1 (О1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8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80 р./час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2 (О2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8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80 р./час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1 (Д1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0 р./час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2 (Д2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0 р./час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-диск, (перем) ш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р.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(500 лист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р.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р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ограничений, вносимых в проект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1 уехал в командировку с 5-го по 8-й дни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1 по распоряжению руководства задействован только в задачах A–G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2 приступил к своим обязанностям через 3 дня после начала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3 с 12-го дня проекта находится на больнично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3 по распоряжению руководства задействован только в задачах D–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4 в отпуске до 9-го дня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5 увольняется за 10 дней до завершения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/>
      </w:pPr>
      <w:r>
        <w:rPr>
          <w:sz w:val="28"/>
          <w:szCs w:val="28"/>
        </w:rPr>
        <w:t>Инженер5 не задействован в проекте до начала задачи 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6 рассчитался за 4 дня до окончания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6 принимает участие только в заключительной задаче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тор1 взял отгулы на 3 – 5 и 17, 18 дни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тор2 рассчитался через 17 дней после начала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тор1 в последний день проекта не вышел на работ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тор2 за 3 дня до завершения проекта переведен на другой объект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зайнер1 не задействован в последних пяти задачах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зайнер2 рассчитался за 2 дня до окончания прое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зайнер1 рассчитывается с начала проекта с условием отработки 2-х недел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зайнер2 с 18-го по 23-й дни проекта откомандирован на выстав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ервые 10 дней проекта отсутствует бумаг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18 дней до завершения проекта кончается запас бумаги.</w:t>
      </w:r>
    </w:p>
    <w:p>
      <w:pPr>
        <w:pStyle w:val="Normal"/>
        <w:spacing w:lineRule="auto" w:line="36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мер</w:t>
      </w:r>
      <w:r>
        <w:rPr/>
        <w:t>. В проекте по созданию ПО задействованы такие ресурсы:</w:t>
      </w:r>
    </w:p>
    <w:tbl>
      <w:tblPr>
        <w:tblW w:w="101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2136"/>
        <w:gridCol w:w="2357"/>
        <w:gridCol w:w="2403"/>
      </w:tblGrid>
      <w:tr>
        <w:trPr>
          <w:trHeight w:val="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сурса</w:t>
            </w:r>
          </w:p>
        </w:tc>
        <w:tc>
          <w:tcPr>
            <w:tcW w:w="2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 ставка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сверхурочных</w:t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Затраты на использование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 (Р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300 р./ча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к (А)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20 р./час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 р.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 1 (П1)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00 р./час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400 р./час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 2 (П2)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00 р./час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400 р./час</w:t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ер 1 (Т1)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50 р./час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ер 2 (Т2)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50 р./час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500 л (Б)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р.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-диск (КД)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р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дачах проекта ресурсы распределены следующим образом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27"/>
        <w:gridCol w:w="2880"/>
        <w:gridCol w:w="1613"/>
        <w:gridCol w:w="3667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олжи</w:t>
              <w:softHyphen/>
              <w:t>тельность, (дни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вых ресурсах, чел.</w:t>
            </w:r>
          </w:p>
        </w:tc>
      </w:tr>
      <w:tr>
        <w:trPr>
          <w:trHeight w:val="7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алгоритма первого моду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, П1, П2, Б300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алгоритма второго моду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, П2, Б300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ирование первого моду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1, П2, Т1, Б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ирование второго моду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2[0.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], Т2[0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], Б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лексная отладка модул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[0.</w:t>
            </w:r>
            <w:r>
              <w:rPr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color w:val="000000"/>
                <w:sz w:val="28"/>
                <w:szCs w:val="28"/>
              </w:rPr>
              <w:t>]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А[0.25], П1[0.25], П2[0.25], Т1[0.5], Т2[0.5], Б250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работка документ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1, </w:t>
            </w:r>
            <w:r>
              <w:rPr>
                <w:color w:val="000000"/>
                <w:sz w:val="28"/>
                <w:szCs w:val="28"/>
              </w:rPr>
              <w:t>Т1[0.5], Т2[0.5], Р[0.4], Б7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задач после внесения изменений в проект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6631940" cy="926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12" t="11520" r="8023" b="72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ительность сократилась с 36 до 27 дней , а трудозатраты с 852 да 768 чел/ч. Стоимость проекта при этом составляет 57745,67 р. (рисунок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3485" cy="3189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загрузки ресурсов выполняется при помощи одноименного диалогового окна автоматически по дням (см. рисунок). Все остальные опции оставить без изменений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294755" cy="5497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нажатия на кнопку ОК на экране появляется следующее сообщ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7295" cy="1932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ма сообщила, что не может устранить превышение доступности ресурсов А и П1 при выполнении задач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Доступность ресурса неограниченна, поэтому следует изменять назначения. Поскольку это задача с фиксированными трудозатратами, а объем ресурсов итак превышен, остается только увеличить длительность на 1 день, что решает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7930" cy="31635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еденная операция выравнивания ресурсов привела к устранению перегрузки трудовых ресурсов (трудозатраты не изменились). При этом длительность проекта увеличилась на 16 дней, а стоимость снизилась на 1605,50 р. Указанные изменения видны на представлении «Диаграмма Ганта с выравниванием», сформированном после завершения операции выравн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ее, внесем в доступность ресурсов следующее ограничение: </w:t>
      </w:r>
      <w:r>
        <w:rPr>
          <w:sz w:val="28"/>
          <w:szCs w:val="28"/>
          <w:u w:val="single"/>
        </w:rPr>
        <w:t>Аналитик, оформленный по договору как подрядчик, расторг договор в одностороннем порядке и с 20-го дня проведения работ не задействован в проекте</w:t>
      </w:r>
      <w:r>
        <w:rPr>
          <w:sz w:val="28"/>
          <w:szCs w:val="28"/>
        </w:rPr>
        <w:t xml:space="preserve">. Данный неблагополучный ресурс при этом выделяется красным ввиду его недоступности при выполнении задач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Выравнивание не решает проблему, так как ресурс недоступен и имеются 53.15 незакрытых часов. Необходимо выполнить перераспределение ресурсов, что реализуется путем замещения Аналитика в задача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уководителем проекта (незаменимых ресурсов быть не мож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вышение доступности ресурсов не наблюдается, проблема реш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сле оптимизации распределения ресурсов понизилась почти на 10000 при той же длительности и трудозатратах в связи с освободившимися затратами на оплату подрядной работы ресурса Аналит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3485" cy="3175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достижения полноты анализа результатов выполненных операций следует сохранить очередной базовый план для всего проекта как Базовый план 1. После этого возможен анализ изменений, произошедших за период между сохранениями с использованием представления «Диаграмма Ганта с отслеживание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мощи какого инструментального средства осуществляется ввод задействованных в проекте ресурсов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бывают виды ресурсов и как они идентифицируются при вводе в проект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Какие виды затрат предусмотрены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существляется распределение ресурсов между задача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м заключается анализ и оптимизация плана проекта и когда возникает такая задача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Что входит в понятие «Превышение доступности ресурсов» и как это определить в проек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базовый план проекта и каково его назначение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й целью и как производится сохранение базового плана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казывает представление «График ресурсов» и как его отобразить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«загрузка ресурсов» и к каким видам ресурсов это понятие относитс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дентифицировать перегруженные ресурсы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Что такое «выравнивание загрузки ресурсов», каково назначение этой операции и как ее можно осуществить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яются основные параметры проекта в результате проведения операции выравнива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елать, если в результате проведения операции выравнивания загрузка ресурсов является превышенно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Какое представление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используется для определения задач, на которых задействованы перегруженные трудовые ресурсы и как его сформировать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вести ограничение на использование ресурсов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Что делать, если для определенной задачи имеется превышение загрузки ресурсов, которое не устраняется автоматически, и как это зависит от типа задач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охранить очередной вариант базового плана и с какой целью это делается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арианты индивидуальных заданий</w:t>
      </w:r>
    </w:p>
    <w:p>
      <w:pPr>
        <w:pStyle w:val="Normal"/>
        <w:spacing w:lineRule="auto" w:line="264"/>
        <w:rPr/>
      </w:pPr>
      <w:r>
        <w:rPr/>
        <w:t>Вариант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649"/>
        <w:gridCol w:w="1786"/>
        <w:gridCol w:w="2140"/>
        <w:gridCol w:w="2982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 xml:space="preserve">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,C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 И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,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О1, бум300,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 И2, И3, 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,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 И2, И3, 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,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 И2, И3, И4,О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4, О1, О2, О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,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 И2, И3, 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О2,Д1, 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2, И3, 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I, J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 И3, И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, 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 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,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, кд, бум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 Д2,И6, кд,бум2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, I, J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 Д2,И6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1, 11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  <w:t>Вариант 2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51"/>
        <w:gridCol w:w="1888"/>
        <w:gridCol w:w="2229"/>
        <w:gridCol w:w="3257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 xml:space="preserve">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2, И3, 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И5,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О2, бум25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, 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, 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О2, кд, бум3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, J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; 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, 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Д1,Д2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2,И3,И4,О1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, 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,Д1,Д2,О2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2, 12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  <w:t>Вариант 3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49"/>
        <w:gridCol w:w="1886"/>
        <w:gridCol w:w="2227"/>
        <w:gridCol w:w="32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>ность, (дни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1,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2,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,H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И5</w:t>
            </w:r>
            <w:r>
              <w:rPr>
                <w:sz w:val="28"/>
                <w:szCs w:val="28"/>
              </w:rPr>
              <w:t>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,F,G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1,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И6</w:t>
            </w:r>
            <w:r>
              <w:rPr>
                <w:sz w:val="28"/>
                <w:szCs w:val="28"/>
              </w:rPr>
              <w:t>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5, бум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, 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,Д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,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, 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2,И4,Д1,О1, бум3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,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, 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О1,О2,Д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,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, 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, K, 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Д1, кд, бум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, K, 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И5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3, 13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  <w:t>Вариант 4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04"/>
        <w:gridCol w:w="1941"/>
        <w:gridCol w:w="2313"/>
        <w:gridCol w:w="3067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>ность, (дни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,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4,Д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,F,G,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Д1,Д2, бум200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,G,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Д2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 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 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 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, F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,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, I, 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О2, бум3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3,И4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1,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,И6, кд, бум200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4, 14</w:t>
      </w:r>
    </w:p>
    <w:p>
      <w:pPr>
        <w:pStyle w:val="Normal"/>
        <w:spacing w:lineRule="auto" w:line="264"/>
        <w:rPr/>
      </w:pPr>
      <w:r>
        <w:rPr/>
        <w:t>Вариант 5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1980"/>
        <w:gridCol w:w="372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>ность, (дн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,D,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1,И3, бум15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1,И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,H,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О2, бум20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,H,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,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,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1,О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,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Д2,И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,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 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, 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И5,Д1,Д2, кд,бум10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, 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Д1,О1, бум10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, 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4,И5,Д1,Д2, кд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3,Д2,Д1,О1,О2,бум10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, кд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5, 15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  <w:t>Вариант 6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49"/>
        <w:gridCol w:w="1886"/>
        <w:gridCol w:w="2227"/>
        <w:gridCol w:w="32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>ность, (дни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1,И2,И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бум2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,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2,И3,И4,Д1,Д2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И5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,О1,О2, бум2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2,И3,Д1,Д2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, 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Д2,О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,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, J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1, бум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6, Д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, K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3,И4, О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, 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,Д2,кд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6, 16</w:t>
      </w:r>
    </w:p>
    <w:p>
      <w:pPr>
        <w:pStyle w:val="Normal"/>
        <w:spacing w:lineRule="auto" w:line="264"/>
        <w:rPr/>
      </w:pPr>
      <w:r>
        <w:rPr/>
        <w:t>Вариант 7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800"/>
        <w:gridCol w:w="1980"/>
        <w:gridCol w:w="35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 xml:space="preserve">ность,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дни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,C,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,О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,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,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,О1,О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,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1, бум20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,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1, бум20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,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Д1,О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4,О1,О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 E,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 E,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Д2,И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бум10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, 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,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,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,Д1,Д2, кд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, 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,О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Д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, 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, Д2, кд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, О1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7, 17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  <w:t>Вариант 8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49"/>
        <w:gridCol w:w="1886"/>
        <w:gridCol w:w="2227"/>
        <w:gridCol w:w="3263"/>
      </w:tblGrid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>ность, (дни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3,И4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4,О1,О2, бум2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Д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, 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Д2,О1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, 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2,И3,И4,И5,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, I, J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бум2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2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,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, 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5,И6,Д2,О2,кд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8, 18</w:t>
      </w:r>
    </w:p>
    <w:p>
      <w:pPr>
        <w:pStyle w:val="Normal"/>
        <w:spacing w:lineRule="auto" w:line="264"/>
        <w:rPr/>
      </w:pPr>
      <w:r>
        <w:rPr/>
        <w:t>Вариант 9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51"/>
        <w:gridCol w:w="1888"/>
        <w:gridCol w:w="2229"/>
        <w:gridCol w:w="3257"/>
      </w:tblGrid>
      <w:tr>
        <w:trPr>
          <w:trHeight w:val="155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>ность, (дн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И5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,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,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О2, бум3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,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И5</w:t>
            </w:r>
            <w:r>
              <w:rPr>
                <w:sz w:val="28"/>
                <w:szCs w:val="28"/>
              </w:rPr>
              <w:t>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,J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Д2,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О2,бум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 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M,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, 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M,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, 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бум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, 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О1,О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, K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, 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И5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, 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И6,Д1,Д2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, 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5,Д2, к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, 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9, 19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/>
        <w:t>Вариант 10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51"/>
        <w:gridCol w:w="1888"/>
        <w:gridCol w:w="2229"/>
        <w:gridCol w:w="3257"/>
      </w:tblGrid>
      <w:tr>
        <w:trPr>
          <w:trHeight w:val="7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задач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е задач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должитель</w:t>
              <w:softHyphen/>
              <w:t>ность, (дн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отребность в трудо</w:t>
              <w:softHyphen/>
              <w:t>вых ресурсах, (чел.)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,D,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1,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K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И5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K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бум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, 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О2, бум2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,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, 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,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 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, K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,Д2,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бум100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,Q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, K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6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, 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1,И2,И3,И4,Д1,Д2,О1</w:t>
            </w:r>
          </w:p>
        </w:tc>
      </w:tr>
      <w:tr>
        <w:trPr>
          <w:trHeight w:val="7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6, кд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носимые ограничения: 10, 20</w:t>
      </w:r>
    </w:p>
    <w:p>
      <w:pPr>
        <w:pStyle w:val="Normal"/>
        <w:spacing w:lineRule="auto" w:line="360"/>
        <w:ind w:firstLine="709"/>
        <w:jc w:val="both"/>
        <w:rPr>
          <w:rStyle w:val="Style12"/>
          <w:sz w:val="2"/>
          <w:szCs w:val="2"/>
        </w:rPr>
      </w:pPr>
      <w:r>
        <w:rPr>
          <w:sz w:val="28"/>
          <w:szCs w:val="28"/>
        </w:rPr>
      </w:r>
      <w:bookmarkStart w:id="11" w:name="_Лабораторная_работа_№4"/>
      <w:bookmarkStart w:id="12" w:name="_Лабораторная_работа_№4"/>
      <w:bookmarkEnd w:id="12"/>
    </w:p>
    <w:p>
      <w:pPr>
        <w:pStyle w:val="1"/>
        <w:ind w:left="360" w:hanging="0"/>
        <w:rPr/>
      </w:pPr>
      <w:bookmarkStart w:id="13" w:name="__RefHeading___Toc126079656"/>
      <w:bookmarkEnd w:id="13"/>
      <w:r>
        <w:rPr>
          <w:rStyle w:val="Style12"/>
        </w:rPr>
        <w:t>СПИСОК РЕКОМЕНДУЕМОЙ ЛИТЕРАТУРЫ</w:t>
      </w:r>
    </w:p>
    <w:p>
      <w:pPr>
        <w:pStyle w:val="Normal"/>
        <w:spacing w:lineRule="auto" w:line="360"/>
        <w:ind w:firstLine="709"/>
        <w:jc w:val="both"/>
        <w:rPr>
          <w:rStyle w:val="Style1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12"/>
        </w:rPr>
        <w:t>Основная</w:t>
      </w:r>
    </w:p>
    <w:p>
      <w:pPr>
        <w:pStyle w:val="Normal"/>
        <w:numPr>
          <w:ilvl w:val="0"/>
          <w:numId w:val="3"/>
        </w:numPr>
        <w:ind w:left="720" w:hanging="480"/>
        <w:jc w:val="both"/>
        <w:rPr/>
      </w:pPr>
      <w:r>
        <w:rPr>
          <w:sz w:val="28"/>
        </w:rPr>
        <w:t xml:space="preserve">Крумина, К. В. Управление проектами : учебное пособие / К. В. Крумина, С. Г. Полковникова. — Омск : Омский государственный технический университет, 2020. — 118 c. — ISBN 978-5-8149-3133-7. — Текст : электронный // Цифровой образовательный ресурс IPR SMART : [сайт]. — URL: </w:t>
      </w:r>
      <w:hyperlink r:id="rId15">
        <w:r>
          <w:rPr>
            <w:rStyle w:val="InternetLink"/>
            <w:sz w:val="28"/>
          </w:rPr>
          <w:t>https://www.iprbookshop.ru/115453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Лицензия: весь срок охраны авторского права.</w:t>
      </w:r>
    </w:p>
    <w:p>
      <w:pPr>
        <w:pStyle w:val="Normal"/>
        <w:numPr>
          <w:ilvl w:val="0"/>
          <w:numId w:val="3"/>
        </w:numPr>
        <w:ind w:left="720" w:hanging="480"/>
        <w:jc w:val="both"/>
        <w:rPr/>
      </w:pPr>
      <w:r>
        <w:rPr>
          <w:sz w:val="28"/>
        </w:rPr>
        <w:t xml:space="preserve">Беликова, И. П. Основы управления проектами : учебное пособие / И. П. Беликова, О. Н. Федиско. — Ставрополь : Ставропольский государственный аграрный университет, 2020. — 112 c. — Текст : электронный // Цифровой образовательный ресурс IPR SMART : [сайт]. — URL: </w:t>
      </w:r>
      <w:hyperlink r:id="rId16">
        <w:r>
          <w:rPr>
            <w:rStyle w:val="InternetLink"/>
            <w:sz w:val="28"/>
          </w:rPr>
          <w:t>https://www.iprbookshop.ru/109396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Лицензия: весь срок охраны авторского права.</w:t>
      </w:r>
    </w:p>
    <w:p>
      <w:pPr>
        <w:pStyle w:val="Normal"/>
        <w:numPr>
          <w:ilvl w:val="0"/>
          <w:numId w:val="3"/>
        </w:numPr>
        <w:ind w:left="720" w:hanging="480"/>
        <w:jc w:val="both"/>
        <w:rPr/>
      </w:pPr>
      <w:r>
        <w:rPr>
          <w:sz w:val="28"/>
        </w:rPr>
        <w:t xml:space="preserve">Герштейн, Ю. М. Управление проектами с Microsoft Project 2016 : практикум / Ю. М. Герштейн. — Москва : Российский университет транспорта (МИИТ), 2021. — 133 c. — Текст : электронный // Цифровой образовательный ресурс IPR SMART : [сайт]. — URL: </w:t>
      </w:r>
      <w:hyperlink r:id="rId17">
        <w:r>
          <w:rPr>
            <w:rStyle w:val="InternetLink"/>
            <w:sz w:val="28"/>
          </w:rPr>
          <w:t>https://www.iprbookshop.ru/115906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Лицензия: до 08.11.2025.</w:t>
      </w:r>
    </w:p>
    <w:p>
      <w:pPr>
        <w:pStyle w:val="Normal"/>
        <w:numPr>
          <w:ilvl w:val="0"/>
          <w:numId w:val="3"/>
        </w:numPr>
        <w:ind w:left="720" w:hanging="480"/>
        <w:jc w:val="both"/>
        <w:rPr/>
      </w:pPr>
      <w:r>
        <w:rPr>
          <w:sz w:val="28"/>
        </w:rPr>
        <w:t>Белый, Е. М. Управление проектами : конспект лекций / Е. М. Белый, И. Б. Романова. — Москва : Ай Пи Ар Медиа, 2023. — 100 c. — ISBN 978-5-4497-1879-2. — Текст : электронный // Цифровой образовательный ресурс IPR SMART : [сайт]. — URL: https://www.iprbookshop.ru/127576.html (дата обращения: 27.01.2023). — Режим доступа: для авторизир. пользователей. Лицензия: весь срок охраны авторского права.</w:t>
      </w:r>
    </w:p>
    <w:p>
      <w:pPr>
        <w:pStyle w:val="Normal"/>
        <w:numPr>
          <w:ilvl w:val="0"/>
          <w:numId w:val="3"/>
        </w:numPr>
        <w:ind w:left="720" w:hanging="480"/>
        <w:jc w:val="both"/>
        <w:rPr/>
      </w:pPr>
      <w:r>
        <w:rPr>
          <w:sz w:val="28"/>
        </w:rPr>
        <w:t xml:space="preserve">Муртазина, М. Ш. Управление проектами в сфере информационных технологий : учебное пособие / М. Ш. Муртазина. — Новосибирск : Новосибирский государственный технический университет, 2022. — 64 c. — ISBN 978-5-7782-4618-8. — Текст : электронный // Цифровой образовательный ресурс IPR SMART : [сайт]. — URL: </w:t>
      </w:r>
      <w:hyperlink r:id="rId18">
        <w:r>
          <w:rPr>
            <w:rStyle w:val="InternetLink"/>
            <w:sz w:val="28"/>
          </w:rPr>
          <w:t>https://www.iprbookshop.ru/126640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Гарантированный срок размещения в IPR SMART до 26.01.2028 (автопролонгация).</w:t>
      </w:r>
    </w:p>
    <w:p>
      <w:pPr>
        <w:pStyle w:val="Normal"/>
        <w:spacing w:lineRule="auto" w:line="360"/>
        <w:ind w:left="360" w:hanging="0"/>
        <w:jc w:val="both"/>
        <w:rPr>
          <w:rStyle w:val="Style12"/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yle12"/>
        </w:rPr>
        <w:t>Дополнительная</w:t>
      </w:r>
    </w:p>
    <w:p>
      <w:pPr>
        <w:pStyle w:val="Normal"/>
        <w:numPr>
          <w:ilvl w:val="0"/>
          <w:numId w:val="2"/>
        </w:numPr>
        <w:jc w:val="both"/>
        <w:rPr/>
      </w:pPr>
      <w:bookmarkStart w:id="14" w:name="5_3_4"/>
      <w:r>
        <w:rPr>
          <w:sz w:val="28"/>
        </w:rPr>
        <w:t xml:space="preserve">Лебедева, Т. Н. Методы и средства управления проектами : учебно-методическое пособие / Т. Н. Лебедева, Л. С. Носова. — Челябинск : Южно-Уральский институт управления и экономики, 2017. — 79 c. — ISBN 978-5-9909865-1-0. — Текст : электронный // Цифровой образовательный ресурс IPR SMART : [сайт]. — URL: https://www.iprbookshop.ru/81304.html (дата обращения: 31.01.2023). — Режим доступа: для авторизир. пользователей. - DOI: </w:t>
      </w:r>
      <w:hyperlink r:id="rId19">
        <w:r>
          <w:rPr>
            <w:rStyle w:val="InternetLink"/>
            <w:sz w:val="28"/>
          </w:rPr>
          <w:t>https://doi.org/10.23682/81304</w:t>
        </w:r>
      </w:hyperlink>
      <w:r>
        <w:rPr>
          <w:sz w:val="28"/>
        </w:rPr>
        <w:t>. Гарантированный срок размещения в IPR SMART до 09.01.2030 (автопролонгаци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ебедева, Т. Н. Методы и средства управления проектами : учебно-методическое пособие / Т. Н. Лебедева, Л. С. Носова. — Челябинск : Южно-Уральский институт управления и экономики, 2017. — 79 c. — ISBN 978-5-9909865-1-0. — Текст : электронный // Цифровой образовательный ресурс IPR SMART : [сайт]. — URL: https://www.iprbookshop.ru/81304.html (дата обращения: 31.01.2023). — Режим доступа: для авторизир. пользователей. - DOI: </w:t>
      </w:r>
      <w:hyperlink r:id="rId20">
        <w:r>
          <w:rPr>
            <w:rStyle w:val="InternetLink"/>
            <w:sz w:val="28"/>
          </w:rPr>
          <w:t>https://doi.org/10.23682/81304</w:t>
        </w:r>
      </w:hyperlink>
      <w:r>
        <w:rPr>
          <w:sz w:val="28"/>
        </w:rPr>
        <w:t>. Гарантированный срок размещения в IPR SMART до 09.01.2030 (автопролонгация)</w:t>
      </w:r>
    </w:p>
    <w:p>
      <w:pPr>
        <w:pStyle w:val="Normal"/>
        <w:numPr>
          <w:ilvl w:val="0"/>
          <w:numId w:val="2"/>
        </w:numPr>
        <w:ind w:left="720" w:hanging="480"/>
        <w:jc w:val="both"/>
        <w:rPr>
          <w:sz w:val="28"/>
        </w:rPr>
      </w:pPr>
      <w:r>
        <w:rPr>
          <w:sz w:val="28"/>
        </w:rPr>
        <w:t xml:space="preserve">Рыбалова, Е. А. Управление проектами : учебно-методическое пособие / Е. А. Рыбалова. — Томск : Томский государственный университет систем управления и радиоэлектроники, 2015. — 149 c. — Текст : электронный // Цифровой образовательный ресурс IPR SMART : [сайт]. — URL: </w:t>
      </w:r>
      <w:hyperlink r:id="rId21">
        <w:r>
          <w:rPr>
            <w:rStyle w:val="InternetLink"/>
            <w:sz w:val="28"/>
          </w:rPr>
          <w:t>https://www.iprbookshop.ru/72202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Лицензия: весь срок охраны авторского пра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им, Хелдман Управление проектами. Быстрый старт / Хелдман Ким ; перевод Ю. Шпакова ; под редакцией С. И. Неизвестного. — 2-е изд. — Москва : ДМК Пресс, 2018. — 352 c. — ISBN 978-5-93700-066-8. — Текст : электронный // Цифровой образовательный ресурс IPR SMART : [сайт]. — URL: </w:t>
      </w:r>
      <w:hyperlink r:id="rId22">
        <w:r>
          <w:rPr>
            <w:rStyle w:val="InternetLink"/>
            <w:sz w:val="28"/>
          </w:rPr>
          <w:t>https://www.iprbookshop.ru/89623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Лицензия: до 31.12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еображенская, Т. В. Управление проектами : учебное пособие / Т. В. Преображенская, М. Ш. Муртазина, А. А. Алетдинова. — Новосибирск : Новосибирский государственный технический университет, 2018. — 123 c. — ISBN 978-5-7782-3558-8. — Текст : электронный // Цифровой образовательный ресурс IPR SMART : [сайт]. — URL: </w:t>
      </w:r>
      <w:hyperlink r:id="rId23">
        <w:r>
          <w:rPr>
            <w:rStyle w:val="InternetLink"/>
            <w:sz w:val="28"/>
          </w:rPr>
          <w:t>https://www.iprbookshop.ru/91463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Гарантированный срок размещения в IPR SMART до 05.02.2025 (автопролонгац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овиков, Д. А. Модели и механизмы управления научными проектами в ВУЗах : монография / Д. А. Новиков, А. Л. Суханов. — Москва : Институт управления образованием РАО, 2005. — 80 c. — ISBN 5-88795-028-5. — Текст : электронный // Цифровой образовательный ресурс IPR SMART : [сайт]. — URL: </w:t>
      </w:r>
      <w:hyperlink r:id="rId24">
        <w:r>
          <w:rPr>
            <w:rStyle w:val="InternetLink"/>
            <w:sz w:val="28"/>
          </w:rPr>
          <w:t>https://www.iprbookshop.ru/8524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Лицензия: весь срок охраны авторского пр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хлаков, Ю. П. Управление программными проектами : учебник / Ю. П. Ехлаков. — Томск : Томский государственный университет систем управления и радиоэлектроники, 2015. — 217 c. — ISBN 978-5-86889-723-8. — Текст : электронный // Цифровой образовательный ресурс IPR SMART : [сайт]. — URL: </w:t>
      </w:r>
      <w:hyperlink r:id="rId25">
        <w:r>
          <w:rPr>
            <w:rStyle w:val="InternetLink"/>
            <w:sz w:val="28"/>
          </w:rPr>
          <w:t>https://www.iprbookshop.ru/72200.html</w:t>
        </w:r>
      </w:hyperlink>
      <w:r>
        <w:rPr>
          <w:sz w:val="28"/>
        </w:rPr>
        <w:t xml:space="preserve">  (дата обращения: 31.01.2023). — Режим доступа: для авторизир. пользователей. Лицензия: весь срок охраны авторского права.</w:t>
      </w:r>
      <w:bookmarkEnd w:id="14"/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37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_текст"/>
    <w:qFormat/>
    <w:rPr>
      <w:rFonts w:ascii="Times New Roman;Times New Roman PSMT" w:hAnsi="Times New Roman;Times New Roman PSMT" w:cs="Times New Roman;Times New Roman PSMT"/>
      <w:color w:val="000000"/>
      <w:spacing w:val="-7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tooltip">
    <w:name w:val="greentooltip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_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;Times New Roman PSMT" w:hAnsi="Times New Roman;Times New Roman PSMT" w:cs="Times New Roman;Times New Roman PSMT"/>
      <w:b w:val="false"/>
      <w:caps/>
      <w:sz w:val="28"/>
      <w:szCs w:val="28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основной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708"/>
        <w:tab w:val="left" w:pos="1285" w:leader="none"/>
      </w:tabs>
      <w:ind w:firstLine="709"/>
      <w:jc w:val="both"/>
    </w:pPr>
    <w:rPr>
      <w:sz w:val="28"/>
      <w:szCs w:val="20"/>
    </w:rPr>
  </w:style>
  <w:style w:type="paragraph" w:styleId="10">
    <w:name w:val="Основной текст 10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Headingover">
    <w:name w:val="heading_ov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analogs.ru/" TargetMode="External"/><Relationship Id="rId3" Type="http://schemas.openxmlformats.org/officeDocument/2006/relationships/hyperlink" Target="http://freeanalogs.ru/OpenProj" TargetMode="External"/><Relationship Id="rId4" Type="http://schemas.openxmlformats.org/officeDocument/2006/relationships/hyperlink" Target="http://freeanalogs.ru/ProjectLibre" TargetMode="External"/><Relationship Id="rId5" Type="http://schemas.openxmlformats.org/officeDocument/2006/relationships/hyperlink" Target="http://freeanalogs.ru/GanttProject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s://www.iprbookshop.ru/115453.html" TargetMode="External"/><Relationship Id="rId16" Type="http://schemas.openxmlformats.org/officeDocument/2006/relationships/hyperlink" Target="https://www.iprbookshop.ru/109396.html" TargetMode="External"/><Relationship Id="rId17" Type="http://schemas.openxmlformats.org/officeDocument/2006/relationships/hyperlink" Target="https://www.iprbookshop.ru/115906.html" TargetMode="External"/><Relationship Id="rId18" Type="http://schemas.openxmlformats.org/officeDocument/2006/relationships/hyperlink" Target="https://www.iprbookshop.ru/126640.html" TargetMode="External"/><Relationship Id="rId19" Type="http://schemas.openxmlformats.org/officeDocument/2006/relationships/hyperlink" Target="https://doi.org/10.23682/81304" TargetMode="External"/><Relationship Id="rId20" Type="http://schemas.openxmlformats.org/officeDocument/2006/relationships/hyperlink" Target="https://doi.org/10.23682/81304" TargetMode="External"/><Relationship Id="rId21" Type="http://schemas.openxmlformats.org/officeDocument/2006/relationships/hyperlink" Target="https://www.iprbookshop.ru/72202.html" TargetMode="External"/><Relationship Id="rId22" Type="http://schemas.openxmlformats.org/officeDocument/2006/relationships/hyperlink" Target="https://www.iprbookshop.ru/89623.html" TargetMode="External"/><Relationship Id="rId23" Type="http://schemas.openxmlformats.org/officeDocument/2006/relationships/hyperlink" Target="https://www.iprbookshop.ru/91463.html" TargetMode="External"/><Relationship Id="rId24" Type="http://schemas.openxmlformats.org/officeDocument/2006/relationships/hyperlink" Target="https://www.iprbookshop.ru/8524.html" TargetMode="External"/><Relationship Id="rId25" Type="http://schemas.openxmlformats.org/officeDocument/2006/relationships/hyperlink" Target="https://www.iprbookshop.ru/72200.htm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45:00Z</dcterms:created>
  <dc:creator>Alex</dc:creator>
  <dc:description/>
  <cp:keywords/>
  <dc:language>en-US</dc:language>
  <cp:lastModifiedBy>Крук Виктория Алексеевна</cp:lastModifiedBy>
  <dcterms:modified xsi:type="dcterms:W3CDTF">2023-02-09T09:22:00Z</dcterms:modified>
  <cp:revision>21</cp:revision>
  <dc:subject/>
  <dc:title>ОБЩИЕ ПОЛОЖЕНИЯ</dc:title>
</cp:coreProperties>
</file>