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3a9afa;Keka;2D032960-9FCD-42C7-A3DB-4C7478DB7F3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