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3aa0ec;Keka;F58442BC-EDB5-44FA-8A29-B601E293871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