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4cdbd5;Keka;1C51807C-34D4-4306-86BD-101CB0BD8CC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