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5b6436;Keka;7346FA55-0522-4AE3-A8BC-126D3DBA10E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