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5dfe07;Keka;859CB345-8B91-44C6-B898-5A1CBEB91C6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