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66073f;Keka;AF669084-9D6B-40E7-AC19-0A1419222C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