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+mj-ea"/>
          <w:b/>
          <w:b/>
          <w:bCs/>
          <w:color w:val="000000"/>
          <w:kern w:val="2"/>
          <w:sz w:val="32"/>
          <w:szCs w:val="32"/>
        </w:rPr>
      </w:pPr>
      <w:r>
        <w:rPr>
          <w:rFonts w:eastAsia="+mj-ea"/>
          <w:b/>
          <w:bCs/>
          <w:color w:val="000000"/>
          <w:kern w:val="2"/>
          <w:sz w:val="28"/>
          <w:szCs w:val="28"/>
        </w:rPr>
        <w:t xml:space="preserve">ЗАДАНИЕ НА КОНТРОЛЬНУЮ РАБОТУ </w:t>
      </w:r>
      <w:r>
        <w:rPr>
          <w:rFonts w:eastAsia="+mj-ea"/>
          <w:b/>
          <w:bCs/>
          <w:color w:val="000000"/>
          <w:kern w:val="2"/>
          <w:sz w:val="32"/>
          <w:szCs w:val="32"/>
        </w:rPr>
        <w:t xml:space="preserve">по курсу </w:t>
      </w:r>
    </w:p>
    <w:p>
      <w:pPr>
        <w:pStyle w:val="Normal"/>
        <w:jc w:val="center"/>
        <w:rPr>
          <w:rFonts w:eastAsia="+mj-ea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eastAsia="+mj-ea"/>
          <w:b/>
          <w:bCs/>
          <w:color w:val="000000"/>
          <w:kern w:val="2"/>
          <w:sz w:val="32"/>
          <w:szCs w:val="32"/>
        </w:rPr>
        <w:t>«Нормативно-правовая база производственной деятельности»</w:t>
      </w:r>
      <w:r>
        <w:rPr/>
        <w:t xml:space="preserve"> </w:t>
      </w:r>
      <w:r>
        <w:rPr>
          <w:rFonts w:eastAsia="+mj-ea"/>
          <w:b/>
          <w:bCs/>
          <w:color w:val="000000"/>
          <w:kern w:val="2"/>
          <w:sz w:val="32"/>
          <w:szCs w:val="32"/>
        </w:rPr>
        <w:t>(ДО)</w:t>
      </w:r>
    </w:p>
    <w:p>
      <w:pPr>
        <w:pStyle w:val="Normal"/>
        <w:jc w:val="center"/>
        <w:rPr>
          <w:rFonts w:eastAsia="+mj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j-ea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+mj-ea"/>
          <w:bCs/>
          <w:color w:val="000000"/>
          <w:kern w:val="2"/>
          <w:sz w:val="28"/>
          <w:szCs w:val="28"/>
        </w:rPr>
        <w:t>Руководствуясь лекционным материалом и данными специализированных сайтов, перечисленных в списке литературы, подготовить пакет документов на получение квалификационного аттестата на право подготовки заключений экспертизы проектной документации и экспертизы результатов инженерных изысканий на своё имя.</w:t>
      </w:r>
    </w:p>
    <w:p>
      <w:pPr>
        <w:pStyle w:val="Normal"/>
        <w:ind w:left="720" w:hanging="0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 xml:space="preserve">Цель работы: </w:t>
      </w:r>
      <w:r>
        <w:rPr>
          <w:rFonts w:eastAsia="+mj-ea"/>
          <w:bCs/>
          <w:color w:val="000000"/>
          <w:kern w:val="2"/>
          <w:sz w:val="28"/>
          <w:szCs w:val="28"/>
          <w:lang w:val="en-US"/>
        </w:rPr>
        <w:t>o</w:t>
      </w:r>
      <w:r>
        <w:rPr>
          <w:rFonts w:eastAsia="+mj-ea"/>
          <w:bCs/>
          <w:color w:val="000000"/>
          <w:kern w:val="2"/>
          <w:sz w:val="28"/>
          <w:szCs w:val="28"/>
        </w:rPr>
        <w:t>знакомиться с порядком работы с информационными правовыми ресурсами («Консультант+», «ГАРАНТ», профильных сайтов), поиском нужных документов, оформлением документов на получение квалификационного аттестата на право подготовки заключений экспертизы проектной документации и экспертизы результатов инженерных изысканий.</w:t>
      </w:r>
    </w:p>
    <w:p>
      <w:pPr>
        <w:pStyle w:val="Normal"/>
        <w:ind w:firstLine="360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Краткие теоретические сведения. «Аттестация и аккредитация на право проведения экспертизы».</w:t>
      </w:r>
    </w:p>
    <w:p>
      <w:pPr>
        <w:pStyle w:val="Normal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</w:rPr>
        <w:tab/>
        <w:t>Порядок аттестации и переаттестации на право подготовки заключений экспертизы проектной документации и экспертизы результатов инженерных изысканий, в том числе порядок продления срока действия квалификационного аттестата на право подготовки заключений экспертизы проектной документации и экспертизы результатов инженерных изысканий, устанавливается Правительством Российской Федерации.</w:t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ведет реестр лиц, аттестованных на право подготовки заключений экспертизы проектной документации и (или) экспертизы результатов инженерных изысканий.</w:t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В реестре лиц, аттестованных на право подготовки заключений экспертизы проектной документации и экспертизы результатов инженерных изысканий, должны содержаться следующие сведения:</w:t>
      </w:r>
    </w:p>
    <w:p>
      <w:pPr>
        <w:pStyle w:val="Normal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1) фамилия, имя, отчество физического лица, которому выдан квалификационный аттестат на право подготовки заключений экспертизы проектной документации и экспертизы результатов инженерных изысканий;</w:t>
      </w:r>
    </w:p>
    <w:p>
      <w:pPr>
        <w:pStyle w:val="Normal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2) дата выдачи и дата окончания срока действия квалификационного аттестата;</w:t>
      </w:r>
    </w:p>
    <w:p>
      <w:pPr>
        <w:pStyle w:val="Normal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3) направления деятельности эксперта, по которым он может осуществлять подготовку заключений экспертизы проектной документации и (или) экспертизы результатов инженерных изысканий.</w:t>
      </w:r>
    </w:p>
    <w:p>
      <w:pPr>
        <w:pStyle w:val="Normal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Результат выполнения работы.</w:t>
      </w:r>
    </w:p>
    <w:p>
      <w:pPr>
        <w:pStyle w:val="Normal"/>
        <w:ind w:left="720" w:hanging="0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Результаты выполненной работы оформляются согласно требованиям (приведены на сайте «Консультант+» "МЕТОДИЧЕСКИЕ РЕКОМЕНДАЦИИ ПО АТТЕСТАЦИИ И ПЕРЕАТТЕСТАЦИИ ФИЗИЧЕСКИХ ЛИЦ НА ПРАВО ПОДГОТОВКИ ЗАКЛЮЧЕНИЙ ЭКСПЕРТИЗЫ ПРОЕКТНОЙ ДОКУМЕНТАЦИИ И (ИЛИ) РЕЗУЛЬТАТОВ ИНЖЕНЕРНЫХ ИЗЫСКАНИЙ (ТИПОВЫЕ ВОПРОСЫ)".</w:t>
      </w:r>
    </w:p>
    <w:p>
      <w:pPr>
        <w:pStyle w:val="Normal"/>
        <w:ind w:firstLine="708"/>
        <w:jc w:val="both"/>
        <w:rPr/>
      </w:pPr>
      <w:r>
        <w:rPr>
          <w:rFonts w:eastAsia="+mj-ea"/>
          <w:bCs/>
          <w:color w:val="000000"/>
          <w:kern w:val="2"/>
          <w:sz w:val="28"/>
          <w:szCs w:val="28"/>
        </w:rPr>
        <w:t>В результате выполнения работы вы должны предоставить на проверку пакет документов, который позволит вам получить допуск на участие в проверке знаний на получение права подготовки заключений экспертизы проектной документации и (или) экспертизы результатов инженерных изысканий по соответствующему направлению деятельности.</w:t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В данном случае пакет документов включает в себя:</w:t>
      </w:r>
    </w:p>
    <w:p>
      <w:pPr>
        <w:pStyle w:val="Normal"/>
        <w:numPr>
          <w:ilvl w:val="0"/>
          <w:numId w:val="2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заявление установленной Минстроем России формы (найти на сайте</w:t>
      </w:r>
      <w:r>
        <w:rPr/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</w:rPr>
        <w:t>http://www.minstroyrf.ru.);</w:t>
      </w:r>
    </w:p>
    <w:p>
      <w:pPr>
        <w:pStyle w:val="Normal"/>
        <w:numPr>
          <w:ilvl w:val="0"/>
          <w:numId w:val="2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копию паспорта гражданина РФ. В контрольной работе саму копию вам прилагать не надо, достаточно правильно написать название документа и указать номера станиц, которые должны быть скопированы (место регистрации и проживания);</w:t>
      </w:r>
    </w:p>
    <w:p>
      <w:pPr>
        <w:pStyle w:val="Normal"/>
        <w:numPr>
          <w:ilvl w:val="0"/>
          <w:numId w:val="2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копию диплома бакалавра так же прикладывать не надо (у вас его пока нет). Необходимо правильно указать название документа, место и год выдачи, на чьё имя выдан, направление подготовки и форму обучения;</w:t>
      </w:r>
    </w:p>
    <w:p>
      <w:pPr>
        <w:pStyle w:val="Normal"/>
        <w:numPr>
          <w:ilvl w:val="0"/>
          <w:numId w:val="2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копию свидетельства о перемене имени (в случае изменения фамилии, и (или) имени, и (или) отчества (при налич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+mj-ea"/>
          <w:bCs/>
          <w:color w:val="000000"/>
          <w:kern w:val="2"/>
          <w:sz w:val="28"/>
          <w:szCs w:val="28"/>
        </w:rPr>
        <w:t>надлежаще заверенная копия трудовой книжки или иных документов, подтверждающих требуемый стаж работы по заявленному направлению деятельности, в том числе должностной регламент, инструкция, справка с исчерпывающим перечнем должностных обязанностей. У вас пока так же может не быть трудовой книжки, но вы должны правильно написать название документа, кто его заверил и где находится оригинал. Более подробно ознакомится с этим необходимо в «МЕТОДИЧЕСКИХ РЕКОМЕНДАЦИЯХ ПО АТТЕСТАЦИИ И ПЕРЕАТТЕСТАЦИИ ФИЗИЧЕСКИХ ЛИЦ НА ПРАВО ПОДГОТОВКИ ЗАКЛЮЧЕНИЙ ЭКСПЕРТИЗЫ ПРОЕКТНОЙ ДОКУМЕНТАЦИИ И (ИЛИ) РЕЗУЛЬТАТОВ ИНЖЕНЕРНЫХ ИЗЫСКАНИЙ»;</w:t>
      </w:r>
    </w:p>
    <w:p>
      <w:pPr>
        <w:pStyle w:val="Normal"/>
        <w:numPr>
          <w:ilvl w:val="0"/>
          <w:numId w:val="2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справки, подтверждающие</w:t>
      </w:r>
      <w:r>
        <w:rPr/>
        <w:t xml:space="preserve"> </w:t>
      </w:r>
      <w:r>
        <w:rPr>
          <w:rFonts w:eastAsia="+mj-ea"/>
          <w:bCs/>
          <w:color w:val="000000"/>
          <w:kern w:val="2"/>
          <w:sz w:val="28"/>
          <w:szCs w:val="28"/>
        </w:rPr>
        <w:t>стаж работы в сфере подготовки проектной документации и (или) выполнения инженерных изысканий по соответствующему направлению деятельности. Примеры справок также можно найти в «Методических рекомендациях…»;</w:t>
      </w:r>
    </w:p>
    <w:p>
      <w:pPr>
        <w:pStyle w:val="Normal"/>
        <w:numPr>
          <w:ilvl w:val="0"/>
          <w:numId w:val="2"/>
        </w:numPr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Форму справки об отсутствии непогашенной судимости можно найти на правовом портале.</w:t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Выполненная работа отсылается преподавателю. Если у преподавателя есть замечания, он их отправит вам в ответном письме. После исправления указанных замечаний, работа снова отправляется преподавателю.</w:t>
      </w:r>
    </w:p>
    <w:p>
      <w:pPr>
        <w:pStyle w:val="Normal"/>
        <w:ind w:firstLine="708"/>
        <w:jc w:val="both"/>
        <w:rPr>
          <w:rFonts w:eastAsia="+mj-ea"/>
          <w:bCs/>
          <w:color w:val="000000"/>
          <w:kern w:val="2"/>
          <w:sz w:val="28"/>
          <w:szCs w:val="28"/>
        </w:rPr>
      </w:pPr>
      <w:r>
        <w:rPr>
          <w:rFonts w:eastAsia="+mj-ea"/>
          <w:bCs/>
          <w:color w:val="000000"/>
          <w:kern w:val="2"/>
          <w:sz w:val="28"/>
          <w:szCs w:val="28"/>
        </w:rPr>
        <w:t>За выполнение данной работы студент может получить от 0 до 50 баллов.</w:t>
      </w:r>
    </w:p>
    <w:p>
      <w:pPr>
        <w:pStyle w:val="Style15"/>
        <w:spacing w:before="0" w:after="0"/>
        <w:rPr>
          <w:rFonts w:eastAsia="+mn-ea"/>
          <w:b/>
          <w:b/>
          <w:bCs/>
          <w:color w:val="000000"/>
          <w:kern w:val="2"/>
          <w:sz w:val="28"/>
          <w:szCs w:val="28"/>
        </w:rPr>
      </w:pPr>
      <w:r>
        <w:rPr>
          <w:rFonts w:eastAsia="+mn-ea"/>
          <w:b/>
          <w:bCs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rPr>
          <w:rFonts w:eastAsia="+mn-ea"/>
          <w:b/>
          <w:b/>
          <w:color w:val="000000"/>
          <w:kern w:val="2"/>
          <w:sz w:val="28"/>
          <w:szCs w:val="28"/>
        </w:rPr>
      </w:pPr>
      <w:r>
        <w:rPr>
          <w:rFonts w:eastAsia="+mn-ea"/>
          <w:b/>
          <w:color w:val="000000"/>
          <w:kern w:val="2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едеральный закон Российской Федерации от 7 июля 2003 г. N 126-ФЗ "О связи"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  <w:tab/>
        <w:t>"Градостроительный кодекс Российской Федерации" от 29.12.2004 N 190-ФЗ (ред. от 03.07.2016) ГК РФ от 29.12.2004 N 190-ФЗ (с изменениями на 2 августа 2019 года) (редакция, действующая с 13 августа 2019 года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Приказ Минкомсвязи России от 20.07.2017 N 374 "Об утверждении Требований к построению телефонной сети связи общего пользования" (Зарегистрировано в Минюсте России 05.10.2017 N 48433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 РД 45.120-2000 «Нормы технологического проектирования. Городские и сельские телефонные сети. НТП 112-2000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Ф от16.02.2008 г.№87 «О составе разделов проектной документации и требования к их содержанию»</w:t>
        <w:tab/>
        <w:t>ПП РФ от16.02.2008 г.№87 ПП РФ от 16.02.2008 N 87 (ред. от 23.01.2016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Правительства РФ от 05.03.2007 N 145 (ред. от 07.12.2015) "О порядке организации и проведения государственной экспертизы</w:t>
        <w:tab/>
        <w:t>ПП РФ от 05. 03.2007 N 145 ПП РФ от 05.03.2007 N 145 (ред. от 07.12.2015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7. Свод правил СП 47.13330.2012 «Инженерные изыскания для строительства». Основные положения. </w:t>
        <w:tab/>
        <w:t>СП 47.13330.2012 СП 47. 13330.2012 (Актуализированная редакция СНиП 11-02-96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Основные требования к проектной и рабочей документации. </w:t>
        <w:tab/>
        <w:t>ГОСТ Р 21. 1101-2013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Нормоконтроль проектной и рабочей документации. ГОСТ 21.002-2014 Введен в действие с 01.07.2015 г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0. Методические рекомендации по использованию Единой системы идентификации и аутентифик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иказ Минкомсвязи России от 26.08.2014 №258 «Об утверждении Требований к порядку ввода сетей электросвязи в эксплуатацию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Правовые порталы «КОНСУЛЬТАНТ +», «ГАРАНТ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Портал судебных пристав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5. Правовой портал «ГОСУСЛУГИ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16. Сайт Минстроя России http://www.minstroyrf.ru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23" w:hanging="0"/>
      <w:jc w:val="both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15">
    <w:name w:val="Text_15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151">
    <w:name w:val="Text_15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1:53:00Z</dcterms:created>
  <dc:creator>Андрей</dc:creator>
  <dc:description/>
  <cp:keywords/>
  <dc:language>en-US</dc:language>
  <cp:lastModifiedBy>PC</cp:lastModifiedBy>
  <dcterms:modified xsi:type="dcterms:W3CDTF">2020-08-24T07:57:00Z</dcterms:modified>
  <cp:revision>189</cp:revision>
  <dc:subject/>
  <dc:title/>
</cp:coreProperties>
</file>