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6606c1;Keka;584DF432-6797-41A1-B700-319537E4937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