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6e2d40;Keka;93329111-D041-4605-8D37-6CC451DAAB7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