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96e2d63;Keka;79ED5DE8-A8E3-4326-863B-1F53847F9156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