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70dbdc;Keka;9BCD8A1F-7931-4F89-86FE-504696B8366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