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дисциплин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Дизайн и оформление средств массовой информации»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Усвоение и практическое применение теоретических и практических знаний в основных графических редакторах, посредством создания презентабельных документов «макет издания (журнала)» и «медиа-кит к данному изданию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Определить самостоятельно тематическое направления для проекта (экономика, кино, биология или иное тематическое направления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Разработать названия и логотип (примечание – это два разных элемента) (сформулировать смысл, заложенный в логотип и названия, символизм, ассоциативность, прицеп подбора цветов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Подобрать и сверстать наполнения в соответствии с заданной постраничной структурой издания (см. п. «Разработка и создание проекта издания»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>Продумать наполнение и разработать дизайн концепцию медиа-кита для созданного издания (см. п. «Медиа-кит издания»).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В работе должно быть задействовано максимальное количество инструментов, функции и эффектов графических программ.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/>
      </w:pPr>
      <w:r>
        <w:rPr/>
        <w:t xml:space="preserve">Работа должна быть уникальной, аккуратной и презентабельной.  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  <w:u w:val="single"/>
        </w:rPr>
        <w:t xml:space="preserve">Вариант </w:t>
      </w:r>
      <w:r>
        <w:rPr>
          <w:b/>
        </w:rPr>
        <w:t xml:space="preserve">определяется </w:t>
      </w:r>
      <w:r>
        <w:rPr>
          <w:b/>
          <w:u w:val="single"/>
        </w:rPr>
        <w:t>последней цифрой пароля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имечание:</w:t>
      </w:r>
      <w:r>
        <w:rPr/>
        <w:t xml:space="preserve"> При выборе тематики направления вы выбираете некоторую область (к примеру, банки, торговые компании, сфера туризма и т.д), придумываете название компании, некоторую историю жизни этой компании по аналогии с другими компаниями (используя любые источники, в частности Интернет) и, опираясь на эти выдуманные вами сведения или составленную из сведений о других аналогичных компаний, строите концепцию наполнения изд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требования к работе:</w:t>
      </w:r>
    </w:p>
    <w:p>
      <w:pPr>
        <w:pStyle w:val="Normal"/>
        <w:ind w:firstLine="709"/>
        <w:jc w:val="both"/>
        <w:rPr/>
      </w:pPr>
      <w:r>
        <w:rPr/>
        <w:t xml:space="preserve">Работа сдается в двух форматах: </w:t>
      </w:r>
    </w:p>
    <w:p>
      <w:pPr>
        <w:pStyle w:val="Normal"/>
        <w:ind w:firstLine="709"/>
        <w:jc w:val="both"/>
        <w:rPr/>
      </w:pPr>
      <w:r>
        <w:rPr/>
        <w:t xml:space="preserve">Электронная версия работы – это непосредственно сама работа, а именно два файла в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nDesing</w:t>
      </w:r>
      <w:r>
        <w:rPr/>
        <w:t xml:space="preserve">, первый файл – это макет издания, второй файл – это медиа-кит. Оба файла должны быть в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nDesing</w:t>
      </w:r>
      <w:r>
        <w:rPr/>
        <w:t xml:space="preserve"> </w:t>
      </w:r>
      <w:r>
        <w:rPr>
          <w:lang w:val="en-US"/>
        </w:rPr>
        <w:t>CS</w:t>
      </w:r>
      <w:r>
        <w:rPr/>
        <w:t xml:space="preserve">5 (если используется более новая версия использовать функцию сохранения «в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nDesing</w:t>
      </w:r>
      <w:r>
        <w:rPr/>
        <w:t xml:space="preserve"> </w:t>
      </w:r>
      <w:r>
        <w:rPr>
          <w:lang w:val="en-US"/>
        </w:rPr>
        <w:t>CS</w:t>
      </w:r>
      <w:r>
        <w:rPr/>
        <w:t xml:space="preserve">4 или более позднюю версию»). Так же делается вывод </w:t>
      </w:r>
      <w:r>
        <w:rPr>
          <w:lang w:val="en-US"/>
        </w:rPr>
        <w:t>PDF</w:t>
      </w:r>
      <w:r>
        <w:rPr/>
        <w:t xml:space="preserve"> файлов каждого документа. Для корректного отображения всех используемых шрифтов оба файла после сохранения необходимо упаковать.</w:t>
      </w:r>
    </w:p>
    <w:p>
      <w:pPr>
        <w:pStyle w:val="Normal"/>
        <w:ind w:firstLine="709"/>
        <w:jc w:val="both"/>
        <w:rPr/>
      </w:pPr>
      <w:r>
        <w:rPr/>
        <w:t>Отчёт должен соответствовать структуре прописанной ниже (</w:t>
      </w:r>
      <w:r>
        <w:rPr>
          <w:b/>
        </w:rPr>
        <w:t>приложение №1</w:t>
      </w:r>
      <w:r>
        <w:rPr/>
        <w:t>) , при написании используется шрифт Times New Roman; кегель 12; интервал 1,15; выравнивание по ширине листа; абзацный отступ – 0,75, все поля по 2 см. Каждый раздел начинается с новой страницы, названия по центру начертания Bold. Рисунки нумерую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и создание проекта издания: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 xml:space="preserve">Используя программу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nDesing</w:t>
      </w:r>
      <w:r>
        <w:rPr/>
        <w:t xml:space="preserve">, создать макет форматом 200х290 мм, проставить количество страниц - восемь, задать поля согласно </w:t>
      </w:r>
      <w:r>
        <w:rPr>
          <w:b/>
          <w:u w:val="single"/>
        </w:rPr>
        <w:t>своему варианту (по последней цифре пароля)</w:t>
      </w:r>
      <w:r>
        <w:rPr/>
        <w:t>.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>
          <w:b/>
        </w:rPr>
        <w:t>Варианты: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Вариант 0. Размер полей: верх 22 мм, низ 14 мм, снаружи 12 мм, внутри 12 мм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Оформление: полноцветное / количество колонок 2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Вариант 1. Размер полей: верх 18 мм, низ 17 мм, снаружи 10 мм, внутри 10 мм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Оформление: полноцветное / количество колонок 2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Вариант 2. Размер полей: верх 20 мм, низ 15 мм, снаружи 10 мм, внутри 10 мм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Оформление: полноцветное / количество колонок 3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Вариант 3. Размер полей: верх 26 мм, низ 10 мм, снаружи 12 мм, внутри 12 мм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Оформление: полноцветное / количество колонок 4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Вариант 4. Размер полей: верх 22 мм, низ 14 мм, снаружи 12 мм, внутри 12 мм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Оформление: полноцветное / количество колонок 3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Вариант 5. Размер полей: верх 24 мм, низ 10 мм, снаружи 10 мм, внутри 10 мм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Оформление: полноцветное / количество колонок 2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Вариант 6. Размер полей: верх 26 мм, низ 12 мм, снаружи 11 мм, внутри 11 мм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Оформление: полноцветное / количество колонок 3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Вариант 7. Размер полей: верх 20 мм, низ 15 мм, снаружи 10 мм, внутри 10 мм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Оформление: полноцветное / количество колонок 2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Вариант 8. Размер полей: верх 24 мм, низ 10 мм, снаружи 10 мм, внутри 10 мм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Оформление: полноцветное / количество колонок 4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Вариант 9. Размер полей: верх 18 мм, низ 17 мм, снаружи 10 мм, внутри 10 мм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Оформление: полноцветное / количество колонок 3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>Разработать шаблон и дизайн первого листа:</w:t>
      </w:r>
    </w:p>
    <w:p>
      <w:pPr>
        <w:pStyle w:val="Normal"/>
        <w:numPr>
          <w:ilvl w:val="0"/>
          <w:numId w:val="2"/>
        </w:numPr>
        <w:spacing w:lineRule="auto" w:line="276"/>
        <w:ind w:left="284" w:firstLine="283"/>
        <w:jc w:val="both"/>
        <w:rPr/>
      </w:pPr>
      <w:r>
        <w:rPr/>
        <w:t>Создать разметочную сетку для первой страницы (обложки), шапку или верхний шаблон обложки с колонтитулом, нумерацию издания (№ и период выхода), а также отметить место базовой картинки и блоков анонсов.</w:t>
      </w:r>
    </w:p>
    <w:p>
      <w:pPr>
        <w:pStyle w:val="Normal"/>
        <w:numPr>
          <w:ilvl w:val="0"/>
          <w:numId w:val="2"/>
        </w:numPr>
        <w:spacing w:lineRule="auto" w:line="276"/>
        <w:ind w:left="284" w:firstLine="283"/>
        <w:jc w:val="both"/>
        <w:rPr/>
      </w:pPr>
      <w:r>
        <w:rPr/>
        <w:t>Поместить логотип (разработанный для компаний) на первый лист в отведенное для него место.</w:t>
      </w:r>
    </w:p>
    <w:p>
      <w:pPr>
        <w:pStyle w:val="Normal"/>
        <w:numPr>
          <w:ilvl w:val="0"/>
          <w:numId w:val="2"/>
        </w:numPr>
        <w:spacing w:lineRule="auto" w:line="276"/>
        <w:ind w:left="284" w:firstLine="283"/>
        <w:jc w:val="both"/>
        <w:rPr/>
      </w:pPr>
      <w:r>
        <w:rPr/>
        <w:t xml:space="preserve">Используя 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 xml:space="preserve"> и его функции (по выбору: прозрачность, искажение, и т.д.), создать базовую картинку первого листа: в её состав обязательно должна входить - вырезанная картинка человек, сооружение и т.д. Так же она может содержать короткий текст – слоган, должна быть многослойной и отображать тематику журнала или же период его выхода. Примечание: формат данной картинки </w:t>
      </w:r>
      <w:r>
        <w:rPr>
          <w:lang w:val="en-US"/>
        </w:rPr>
        <w:t>EPS</w:t>
      </w:r>
      <w:r>
        <w:rPr/>
        <w:t xml:space="preserve"> или </w:t>
      </w:r>
      <w:r>
        <w:rPr>
          <w:lang w:val="en-US"/>
        </w:rPr>
        <w:t>PSD</w:t>
      </w:r>
      <w:r>
        <w:rPr/>
        <w:t>.</w:t>
      </w:r>
    </w:p>
    <w:p>
      <w:pPr>
        <w:pStyle w:val="Normal"/>
        <w:spacing w:lineRule="auto" w:line="276"/>
        <w:ind w:left="284" w:firstLine="283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>Разработать стандарт-страницу (фирменный стиль издания), то есть, страницу, которая будет отображать: модуль (шаблон), стили абзацев (со всеми техническими критериями), правила (как для работы с текстом, так и для работы с изображением), которые необходимо придерживаться в процессе работы (ориентир на пример №1).</w:t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>
          <w:b/>
        </w:rPr>
        <w:t>Пример №1:</w:t>
      </w:r>
    </w:p>
    <w:p>
      <w:pPr>
        <w:pStyle w:val="Normal"/>
        <w:numPr>
          <w:ilvl w:val="0"/>
          <w:numId w:val="4"/>
        </w:numPr>
        <w:ind w:left="284" w:firstLine="283"/>
        <w:jc w:val="both"/>
        <w:rPr/>
      </w:pPr>
      <w:r>
        <w:rPr>
          <w:b/>
        </w:rPr>
        <w:t>Заголовок -</w:t>
      </w:r>
      <w:r>
        <w:rPr/>
        <w:t xml:space="preserve"> стиль или несколько стилей, которые могут быть в курсовом проекте; кегль от 18 до 44;  выравнивание по центру или выключка вправо; часто для этого стиля задается прописной реестр. </w:t>
      </w:r>
    </w:p>
    <w:p>
      <w:pPr>
        <w:pStyle w:val="Normal"/>
        <w:numPr>
          <w:ilvl w:val="0"/>
          <w:numId w:val="4"/>
        </w:numPr>
        <w:ind w:left="284" w:firstLine="283"/>
        <w:jc w:val="both"/>
        <w:rPr/>
      </w:pPr>
      <w:r>
        <w:rPr>
          <w:b/>
        </w:rPr>
        <w:t>Подзаголовок (допускается до 3 вариаций данного стиля) -</w:t>
      </w:r>
      <w:r>
        <w:rPr/>
        <w:t xml:space="preserve"> выравнивание схожее со стилем заголовок, размер на 1-2 пункта больше чем у основного текста.   </w:t>
      </w:r>
    </w:p>
    <w:p>
      <w:pPr>
        <w:pStyle w:val="Normal"/>
        <w:numPr>
          <w:ilvl w:val="0"/>
          <w:numId w:val="4"/>
        </w:numPr>
        <w:ind w:left="284" w:firstLine="283"/>
        <w:jc w:val="both"/>
        <w:rPr/>
      </w:pPr>
      <w:r>
        <w:rPr>
          <w:b/>
        </w:rPr>
        <w:t>Лид</w:t>
      </w:r>
      <w:r>
        <w:rPr/>
        <w:t xml:space="preserve"> - текстовый фрейм, содержащий краткую аннотацию к основному тексту; кегель от 8 до 10; выделяется жирным или курсивом; выравнивается по центру или как основной текст (иногда содержит подчеркивание или буквицу).</w:t>
      </w:r>
    </w:p>
    <w:p>
      <w:pPr>
        <w:pStyle w:val="Normal"/>
        <w:numPr>
          <w:ilvl w:val="0"/>
          <w:numId w:val="4"/>
        </w:numPr>
        <w:ind w:left="284" w:firstLine="283"/>
        <w:jc w:val="both"/>
        <w:rPr/>
      </w:pPr>
      <w:r>
        <w:rPr>
          <w:b/>
        </w:rPr>
        <w:t>Основной текст</w:t>
      </w:r>
      <w:r>
        <w:rPr/>
        <w:t xml:space="preserve"> – текст, имеющий размер кегля 9-10; при межстрочном интервале соответственно 10-11; имеет абзацный отступ. </w:t>
      </w:r>
    </w:p>
    <w:p>
      <w:pPr>
        <w:pStyle w:val="Normal"/>
        <w:numPr>
          <w:ilvl w:val="0"/>
          <w:numId w:val="4"/>
        </w:numPr>
        <w:ind w:left="284" w:firstLine="283"/>
        <w:jc w:val="both"/>
        <w:rPr/>
      </w:pPr>
      <w:r>
        <w:rPr>
          <w:b/>
        </w:rPr>
        <w:t>Вставка</w:t>
      </w:r>
      <w:r>
        <w:rPr/>
        <w:t xml:space="preserve"> - краткая текстовая информация; может быть примечанием или инфографикой; обычно внедряется в основной текст отдельным текстовым фреймом и выделяется цветом (текст, контур или фон); кегель как у основного текста.</w:t>
      </w:r>
    </w:p>
    <w:p>
      <w:pPr>
        <w:pStyle w:val="Normal"/>
        <w:numPr>
          <w:ilvl w:val="0"/>
          <w:numId w:val="4"/>
        </w:numPr>
        <w:ind w:left="284" w:firstLine="283"/>
        <w:jc w:val="both"/>
        <w:rPr/>
      </w:pPr>
      <w:r>
        <w:rPr>
          <w:b/>
        </w:rPr>
        <w:t>Вопрос</w:t>
      </w:r>
      <w:r>
        <w:rPr/>
        <w:t xml:space="preserve"> – стиль, имеющий параметры как у основного текста с единственным изменением: текст выделяется курсивом.</w:t>
      </w:r>
    </w:p>
    <w:p>
      <w:pPr>
        <w:pStyle w:val="Normal"/>
        <w:numPr>
          <w:ilvl w:val="0"/>
          <w:numId w:val="4"/>
        </w:numPr>
        <w:ind w:left="284" w:firstLine="283"/>
        <w:jc w:val="both"/>
        <w:rPr/>
      </w:pPr>
      <w:r>
        <w:rPr>
          <w:b/>
        </w:rPr>
        <w:t xml:space="preserve">Подпись (различается 3 вариации данного стиля) </w:t>
      </w:r>
      <w:r>
        <w:rPr/>
        <w:t xml:space="preserve">- подпись под фотографиями авторов, подпись под графическими элементами (тематические фотографии, иллюстрации, карикатуры), и  подпись материала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Примечания: данные примеры выступают только в качестве ориентира, так как при разных полях оптимальность значения кегля будет разная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>Верстка и оформление:</w:t>
      </w:r>
    </w:p>
    <w:p>
      <w:pPr>
        <w:pStyle w:val="Normal"/>
        <w:numPr>
          <w:ilvl w:val="0"/>
          <w:numId w:val="8"/>
        </w:numPr>
        <w:spacing w:lineRule="auto" w:line="276"/>
        <w:ind w:left="0" w:firstLine="284"/>
        <w:jc w:val="both"/>
        <w:rPr/>
      </w:pPr>
      <w:r>
        <w:rPr/>
        <w:t>Страница №2 - Для наполнения страницы №2 нужно, используя вопросы, представленные ниже, самостоятельно написать текст небольшого интервью (например, интервью с директором/разработчиком проекта), поместить фото (для фотографии использовать эффект тени), и сделать подпись под ним. Заголовок верху страницы - «Истоки создания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ак появилась идея, что вас вдохновило? (личное увлечения, актуальная на сегодня тема и т.д.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то символизирует название? (название журнала может быть производной, или частицей специального термина, так же в название может быть заложен смысл, все это желательно описать)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услуги оказывает представленная компания? (основная это печатная реклама, на так же есть электронная – сайт, социальные сети и иные мультимедийные инструменты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планы развития ставятся? (увеличения рубрик, новые тематические разделы, создания собственного канала на видео платформе в ракурсе желаемых перспектив)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b/>
        </w:rPr>
        <w:t>Примечания:</w:t>
      </w:r>
      <w:r>
        <w:rPr/>
        <w:t xml:space="preserve"> так как текста может быть мало можно разделить станицу на три равные части по вертикали, 2/3 это интервью, а 1/3 занять выходными данными (полное название, главный редактор, сайт, социальные сети, возрастное ограничения, тираж, дата выхода в свет и т.д.)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ind w:left="284" w:firstLine="283"/>
        <w:jc w:val="both"/>
        <w:rPr/>
      </w:pPr>
      <w:r>
        <w:rPr/>
        <w:t>Разделив страницу №3 на три части (две горизонтальные и одна вертикальная). Найти материалы из интернета, касающиеся выбранного направления.</w:t>
      </w:r>
    </w:p>
    <w:p>
      <w:pPr>
        <w:pStyle w:val="Normal"/>
        <w:spacing w:lineRule="auto" w:line="276"/>
        <w:ind w:left="284" w:firstLine="283"/>
        <w:jc w:val="both"/>
        <w:rPr/>
      </w:pPr>
      <w:r>
        <w:rPr/>
        <w:t>Примечание: у двух материалов должно быть обязательно вырезанные графические элементы с «обтеканием по форме объекта», горизонтальные материалы оформить, как текстовый материалы, а вертикальный как рекламный модуль.</w:t>
      </w:r>
    </w:p>
    <w:p>
      <w:pPr>
        <w:pStyle w:val="Normal"/>
        <w:numPr>
          <w:ilvl w:val="0"/>
          <w:numId w:val="8"/>
        </w:numPr>
        <w:spacing w:lineRule="auto" w:line="276"/>
        <w:ind w:left="284" w:firstLine="142"/>
        <w:jc w:val="both"/>
        <w:rPr/>
      </w:pPr>
      <w:r>
        <w:rPr/>
        <w:t>На страницах №4-5 создать неравномерную разметку для размещения по три и четыре текстовых материала на каждой из полос, оформить их как новостной блок (это должны быть новости компаний со схожей сферой деятельности) (примечание: если сфера деятельности продвижения товаров или сайтов, возможно конструирование новостных блоков с наполнением о этих сайтах). Для данного разворота так же прописывается отдельный шаблон, содержащий разделительные линии. При работе с фотографиями для получения дополнительно места желательно использование вырезки.</w:t>
      </w:r>
    </w:p>
    <w:p>
      <w:pPr>
        <w:pStyle w:val="Normal"/>
        <w:numPr>
          <w:ilvl w:val="0"/>
          <w:numId w:val="8"/>
        </w:numPr>
        <w:spacing w:lineRule="auto" w:line="276"/>
        <w:ind w:left="709" w:hanging="360"/>
        <w:jc w:val="both"/>
        <w:rPr/>
      </w:pPr>
      <w:r>
        <w:rPr/>
        <w:t xml:space="preserve">Для страницы №6 в </w:t>
      </w:r>
      <w:r>
        <w:rPr>
          <w:lang w:val="en-US"/>
        </w:rPr>
        <w:t>CDR</w:t>
      </w:r>
      <w:r>
        <w:rPr/>
        <w:t xml:space="preserve"> (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>) разработать инфографику размером 200х290 мм.</w:t>
      </w:r>
      <w:r>
        <w:rPr>
          <w:highlight w:val="yellow"/>
        </w:rPr>
        <w:t xml:space="preserve"> </w:t>
      </w:r>
      <w:r>
        <w:rPr/>
        <w:t>(тип инфографии студенты определяют самостоятельно, наполнения так же, но он должно имеет взаимосвязь с выбранной темой)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142"/>
        <w:jc w:val="both"/>
        <w:rPr/>
      </w:pPr>
      <w:r>
        <w:rPr/>
        <w:t>На странице №7 создать небольшой каталог. То есть, на странице должна быть разметка для размещения шесть текстовых блоков (внутри каждого блока: логотип, небольшой текст об услугах и две-три строчки с контактными данными каждой фирмы всего - не более 650 знаков); для работы выбрать через интернет компании схожие по сфере деятельности или близкие по тематике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 xml:space="preserve">Используя ряд функций (выбор программы по желанию студента), обработать фотографии и создать из них тематическую картинку для восьмой страницы (требование - последняя страница не должна содержать колонтитула и нумерации, а фотографии или коллаж фотографии должны покрывать все пространство печатного листа). Макет должен отличатся от внутреннего оформления, быть интересным, привлекательным, так же должен быть переход или связующий объект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b/>
        </w:rPr>
        <w:t xml:space="preserve">Медиа-кит издания </w:t>
      </w:r>
      <w:r>
        <w:rPr/>
        <w:t>(поля и цветовая модель должны соответствовать разработанному проекту изданию)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 xml:space="preserve">Альбомное расположение А4 в данном файле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InDesing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>Страница 1: Презентабельная обложка (один из распространенных примеров – это большое количество фотографии по тематики журнала расположенных в виде ровной геометрической сетки, с использованием эффекта «стандартная растушевка»)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 xml:space="preserve">Страница 2: Материал о том, какая отрасль выбрана, в какой информационной плоскости работает компания (сфера или отрасль). Так же на данной странице представлены логотип и названия издания с описанием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 xml:space="preserve">Страница 3: Представить в виде инфографики аудиторию издания (процентное деления по полу читателей) задействовать вырезанные графические элементы, внизу данного листа  - перечень инструментов использованных при её конструировании, а так же эффекты, задействованные для усиления ей презентабельности. Примечание: на данной странице так же должно содержаться деление по возрасту или социальному статусу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 xml:space="preserve">Страница 4: Перечень рубрик и их форма наполнения (с описанием) в проекте. Примечание: общее количество рубрик не менее 7-8. Например: рубрика «Мнения эксперта» – форма интервью/текст – текстовый материал, о тематике издания с фотографией. 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>Страница 5: Прайс издание: демонстрация вариации деления полосы и параметры каждого блока (количество символов / пометки, такие как, сколько символов возможно при наличии или отсутствии графического символа)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/>
        <w:t xml:space="preserve">Страница 6: Демонстрация аналоговых информационных ресурсов «названия и графический символ (логотип или названия) (с описанием их способов подачи информации), в конце после всего перечня аналогов должен быть текст, описывающий отличия в области подачи информации (форма, стиль, акценты). </w:t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При выполнении работы можете воспользоваться учебными пособиями</w:t>
      </w:r>
      <w:r>
        <w:rPr/>
        <w:t>:</w:t>
      </w:r>
    </w:p>
    <w:p>
      <w:pPr>
        <w:pStyle w:val="Normal"/>
        <w:rPr/>
      </w:pPr>
      <w:r>
        <w:rPr/>
        <w:t>При выполнении дизайнерских разработок используйте учебное пособие:</w:t>
      </w:r>
    </w:p>
    <w:p>
      <w:pPr>
        <w:pStyle w:val="Normal"/>
        <w:ind w:left="567" w:hanging="0"/>
        <w:rPr/>
      </w:pPr>
      <w:r>
        <w:rPr/>
        <w:t xml:space="preserve">Хмелев, А. В.  Дизайн в СМИ: теория и практика : учебный практикум / А. В. Хмелев ; Сибирский государственный университет телекоммуникаций и информатики. - Новосибирск : СибГУТИ, 2020. - 80 с. : ил. - Загл. с титул. экрана. - Электрон. версия без печ. публикации. - URL: </w:t>
      </w:r>
      <w:hyperlink r:id="rId2">
        <w:r>
          <w:rPr>
            <w:rStyle w:val="InternetLink"/>
          </w:rPr>
          <w:t>http://ellib.sibsutis.ru/ellib/2020/911_KHmelev _A.V. _Dizajn _v _SMI _.pdf</w:t>
        </w:r>
      </w:hyperlink>
      <w:r>
        <w:rPr/>
        <w:t>. - Режим доступа: по паролю. - Библиогр.: с. 79.</w:t>
      </w:r>
    </w:p>
    <w:p>
      <w:pPr>
        <w:pStyle w:val="Normal"/>
        <w:rPr/>
      </w:pPr>
      <w:r>
        <w:rPr/>
        <w:t>При решении задач обработки изображения используйте учебное пособие:</w:t>
      </w:r>
    </w:p>
    <w:p>
      <w:pPr>
        <w:pStyle w:val="Normal"/>
        <w:ind w:left="567" w:hanging="0"/>
        <w:rPr/>
      </w:pPr>
      <w:r>
        <w:rPr/>
        <w:t xml:space="preserve">Компьютерная обработка фотоизображений на платформе Adobe Photoshop : учеб. пособие / В. И. Сединин, Г. И. Журов, Р. Ю. Скоробогатов ; Сиб. гос. ун-т телекоммуникаций и информатики. - Новосибирск : СибГУТИ, 2014. - 112 с. : ил. - Загл. с титул. экрана. - Электрон. версия печ. публикации. - URL: </w:t>
      </w:r>
      <w:hyperlink r:id="rId3">
        <w:r>
          <w:rPr>
            <w:rStyle w:val="InternetLink"/>
          </w:rPr>
          <w:t>http://ellib.sibsutis.ru/ellib/2014/484_Sedinin,_skorobogatov_posobie_komp'juternaja_obrabotka_fotoizobrazhenij_na_platforme_AdobePhotoshop_.pdf</w:t>
        </w:r>
      </w:hyperlink>
      <w:r>
        <w:rPr/>
        <w:t>. - Режим доступа: по парол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sz w:val="28"/>
          <w:szCs w:val="28"/>
        </w:rPr>
        <w:t>Содержание</w:t>
      </w:r>
      <w:r>
        <w:rPr>
          <w:b/>
        </w:rPr>
        <w:t xml:space="preserve"> (структура работы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Титульный лист (оформляется в соответствии с ГОСТ стандартами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Содержание проекта с указанием страниц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Введение (краткое описания выбранного направления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Стандарт-страница (представлены все стили (шрифты, технические параметры, правила использования и вариации изменения) общее количество стилей не менее 6-8, правила оформления графических элементов (фотографии, иллюстрации, рисунки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 xml:space="preserve">Логотип - графическое представление (описать – что было взято за основу, что он символизирует и с чем ассоциируется)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Рис. 1 – Демонстрация логотипа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Описать следующее: - перечень элементов; - что является центральным объектом; - как именно данный графический объект (центральный объект) отображает сферу деятельности издания; - что используется для привлечения внимания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Рис.2 - Страница 1 (обложка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Описать следующее: - из чего состоит внутренний шаблон (верхний и нижний колонтитулы); - как конструировалась полоса №3, какие методы и действия были использованы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Рис.3 - Страницы 2-3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Привести перечень вопросов и ответы (которые заданы для формирования текста страницы 2), и текст к ним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Рис.4 - Страницы 4-5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Описать следующее: - какая информация представлена в инфографике, как оно относится к выбранной тематике, что полезного она может нести; - перечень инструментов использованных при её конструировании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Рис. 5 - Страница 6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Описать следующее: - какие использовались инструменты или способы для того чтобы текст поместился в блок вместе со всеми остальными элементами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Рис.6 - Страница 7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Рис.7 - Страница 8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Описать следующее: - что и по каким идейным соображением было решено разместить на обложке медиа-кита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Рис.8 - Обложка медиа-кит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Рис.9 - Страницы 2-3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Рис.10 - Страницы 4-5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Описать следующее: - какие компании были обозначены как аналоговые и по какому признаку (модель, форма подачи материала, аудитория и т.д.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Рис.11 - Страница 6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Заключение о проекте (общие выводы о сложности реализации проекта, необходимо привести перечень использованных редакторов, задействованных инструментов и функции с описанием, что для чего использовалось и какие возникли проблемы в процесс)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lib.sibsutis.ru/ellib/2020/911_KHmelev _A.V. _Dizajn _v _SMI _.pdf" TargetMode="External"/><Relationship Id="rId3" Type="http://schemas.openxmlformats.org/officeDocument/2006/relationships/hyperlink" Target="http://ellib.sibsutis.ru/ellib/2014/484_Sedinin,_skorobogatov_posobie_komp&apos;juternaja_obrabotka_fotoizobrazhenij_na_platforme_AdobePhotoshop_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3:25:00Z</dcterms:created>
  <dc:creator>Alex</dc:creator>
  <dc:description/>
  <cp:keywords/>
  <dc:language>en-US</dc:language>
  <cp:lastModifiedBy>Меленцова Надежда Анатольевна</cp:lastModifiedBy>
  <cp:lastPrinted>2016-11-01T09:04:00Z</cp:lastPrinted>
  <dcterms:modified xsi:type="dcterms:W3CDTF">2021-02-01T02:36:00Z</dcterms:modified>
  <cp:revision>49</cp:revision>
  <dc:subject/>
  <dc:title/>
</cp:coreProperties>
</file>