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71e806;Keka;04398BC0-A197-4F8E-9E32-71E9F0103F4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