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19794;Keka;C78307A5-6726-4E42-9D2D-A079726C23F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