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981a2c2;Keka;6AFB3673-1AF0-46C0-A322-A95B74C243A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