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81a7d1;Keka;7B50A3A5-33B1-46F9-A5FD-CFB68B27869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