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81bbd0;Keka;34E2FE5A-A368-45D0-8E5B-9ADA3A46042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