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43f05;Keka;F6E3B79F-7C0E-4F8C-99E4-FCD4C38EC2D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