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45dd9;Keka;7A513043-7928-441A-B8FC-B9E732DA8A4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