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5bb09;Keka;88686695-7537-4A20-956D-0AB3552B30A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