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8c27fd;Keka;3C603A5B-E74F-4B1F-BE64-D227F4A4D9D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