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98d992a;Keka;8BA2A1A2-26AB-42CA-B2F0-CC82CCD4442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