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942d9c;Keka;42E48023-8D90-4649-9949-E8F4BF103E0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