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994376e;Keka;35208928-D302-4D23-9EF2-721EB164AC5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