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96da34;Keka;7CEB357D-4C94-42A6-9D66-CD86500031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