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96da5f;Keka;8DD641D2-DBFF-4A9B-BE23-52DA4FF7E74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