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9947cf;Keka;51940147-76A9-4A81-9782-D7D59A6F2F7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