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9995a6b;Keka;9CA1FC1E-D375-464B-94D3-25B1235D50C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