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</w:t>
      </w:r>
      <w:r>
        <w:rPr>
          <w:b/>
          <w:color w:val="FF0000"/>
          <w:sz w:val="28"/>
          <w:szCs w:val="28"/>
          <w:u w:val="single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0 00 1d 90 02 20 00 00   aa e8 02 8e 08 00 45 4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60 11   00 09 c0 58 95 ca c4 95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a8 66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it-IT"/>
        </w:rPr>
        <w:t xml:space="preserve"> 65 73 2d 30 32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it-IT"/>
        </w:rPr>
        <w:t xml:space="preserve">2. </w:t>
      </w:r>
      <w:r>
        <w:rPr>
          <w:sz w:val="28"/>
          <w:szCs w:val="28"/>
        </w:rPr>
        <w:t>Сообщение</w:t>
      </w:r>
      <w:r>
        <w:rPr>
          <w:sz w:val="28"/>
          <w:szCs w:val="28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00: 08 00 5a e8 02 8e 00 00   0c 7c 02 f1 08 00 45 8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10: 01 37 9c bf 00 00 10 11   70 56 c0 b5 95 ca c2 b5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en-US"/>
        </w:rPr>
        <w:t xml:space="preserve">0020: 95 66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1 63 2d 30 32</w:t>
      </w:r>
      <w:r>
        <w:rPr>
          <w:rFonts w:cs="Courier New" w:ascii="Courier New" w:hAnsi="Courier New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73 d4 5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06 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c 96 f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2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4:13:00Z</dcterms:created>
  <dc:creator>AEK</dc:creator>
  <dc:description/>
  <cp:keywords/>
  <dc:language>en-US</dc:language>
  <cp:lastModifiedBy>АЕК</cp:lastModifiedBy>
  <dcterms:modified xsi:type="dcterms:W3CDTF">2018-04-08T17:31:00Z</dcterms:modified>
  <cp:revision>15</cp:revision>
  <dc:subject/>
  <dc:title>Вариант задания № 01 </dc:title>
</cp:coreProperties>
</file>