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1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5a 90 0f 20 00 00   0e e8 0f 8e 08 00 45 e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50 11   00 09 c0 62 95 73 c4 9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a8 d7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1 35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00 1d e8 0f 8e 08 00   46 7c 0f f1 08 00 45 a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10 11   70 56 c0 b5 95 d7 c3 9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d3 73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5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7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e 6b b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f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03:00Z</dcterms:created>
  <dc:creator>AEK</dc:creator>
  <dc:description/>
  <cp:keywords/>
  <dc:language>en-US</dc:language>
  <cp:lastModifiedBy>АЕК</cp:lastModifiedBy>
  <dcterms:modified xsi:type="dcterms:W3CDTF">2018-04-08T17:37:00Z</dcterms:modified>
  <cp:revision>17</cp:revision>
  <dc:subject/>
  <dc:title>Вариант задания № 01 </dc:title>
</cp:coreProperties>
</file>