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24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8 00 2b 90 18 20 08 00   09 e8 18 8e 08 00 45 4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20 11   00 09 c0 45 95 7c c4 95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a8 e0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it-IT"/>
        </w:rPr>
        <w:t xml:space="preserve"> 3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0 00 aa e8 18 8e 08 00   2b 7c 18 f1 08 00 45 6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10: 01 37 9c bf 00 00 20 11   70 56 c0 d3 95 e0 c2 b5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20: 95 7c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2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4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>73 d4 70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13 9f f2 5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b</w:t>
      </w:r>
      <w:r>
        <w:rPr>
          <w:rFonts w:cs="Courier New CYR" w:ascii="Courier New CYR" w:hAnsi="Courier New CYR"/>
          <w:sz w:val="28"/>
          <w:szCs w:val="28"/>
        </w:rPr>
        <w:t xml:space="preserve">8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42:00Z</dcterms:created>
  <dc:creator>AEK</dc:creator>
  <dc:description/>
  <cp:keywords/>
  <dc:language>en-US</dc:language>
  <cp:lastModifiedBy>АЕК</cp:lastModifiedBy>
  <dcterms:modified xsi:type="dcterms:W3CDTF">2018-04-08T17:40:00Z</dcterms:modified>
  <cp:revision>17</cp:revision>
  <dc:subject/>
  <dc:title>Вариант задания № 01 </dc:title>
</cp:coreProperties>
</file>