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8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0 aa 00 90 08 20 08 00   11 e8 08 8e 08 00 45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70 11   00 09 c0 b5 95 d0 c2 1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c3 6c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8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00: 08 00 1e e8 08 8e 00 80   c2 7c 08 f1 08 00 45 c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20 11   70 56 c0 a5 95 6c c2 b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d0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8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60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81 5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8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</w:t>
      </w: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31:00Z</dcterms:created>
  <dc:creator>AEK</dc:creator>
  <dc:description/>
  <cp:keywords/>
  <dc:language>en-US</dc:language>
  <cp:lastModifiedBy>АЕК</cp:lastModifiedBy>
  <dcterms:modified xsi:type="dcterms:W3CDTF">2018-04-08T17:35:00Z</dcterms:modified>
  <cp:revision>17</cp:revision>
  <dc:subject/>
  <dc:title>Вариант задания № 01 </dc:title>
</cp:coreProperties>
</file>