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2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20 af 90 14 20 00 00   0e e8 14 8e 08 00 45 a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60 11   00 09 c0 62 95 78 c2 1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c3 dc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it-IT"/>
        </w:rPr>
        <w:t xml:space="preserve"> 30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20 e8 14 8e 00 00   93 7c 14 f1 08 00 45 6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60 11   70 56 c0 d3 95 dc c1 58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d1 78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0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c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13 9f 2f 0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4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7:00Z</dcterms:created>
  <dc:creator>AEK</dc:creator>
  <dc:description/>
  <cp:keywords/>
  <dc:language>en-US</dc:language>
  <cp:lastModifiedBy>АЕК</cp:lastModifiedBy>
  <dcterms:modified xsi:type="dcterms:W3CDTF">2018-04-08T17:39:00Z</dcterms:modified>
  <cp:revision>18</cp:revision>
  <dc:subject/>
  <dc:title>Вариант задания № 01 </dc:title>
</cp:coreProperties>
</file>