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2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1e 90 19 20 08 00   2b e8 19 8e 08 00 45 2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60 11   00 09 c0 d3 95 7d c1 58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1 e1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it-IT"/>
        </w:rPr>
        <w:t xml:space="preserve"> 3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00 e2 e8 19 8e 08 00   5a 7c 19 f1 08 00 45 8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30 11   70 56 c0 a8 95 e1 c4 9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20: a8 7d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5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71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a0 19 6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</w:t>
      </w:r>
      <w:r>
        <w:rPr>
          <w:rFonts w:cs="Courier New CYR" w:ascii="Courier New CYR" w:hAnsi="Courier New CYR"/>
          <w:sz w:val="28"/>
          <w:szCs w:val="28"/>
        </w:rPr>
        <w:t xml:space="preserve">9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6:00Z</dcterms:created>
  <dc:creator>AEK</dc:creator>
  <dc:description/>
  <cp:keywords/>
  <dc:language>en-US</dc:language>
  <cp:lastModifiedBy>АЕК</cp:lastModifiedBy>
  <dcterms:modified xsi:type="dcterms:W3CDTF">2018-04-08T17:40:00Z</dcterms:modified>
  <cp:revision>18</cp:revision>
  <dc:subject/>
  <dc:title>Вариант задания № 01 </dc:title>
</cp:coreProperties>
</file>