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1 90 16 20 00 00   93 e8 16 8e 08 00 45 e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80 11   00 09 c0 a8 95 7a c5 62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de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2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0c e8 16 8e 00 00   e2 7c 16 f1 08 00 45 a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00 11   70 56 c0 15 95 de c7 4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f 7a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6e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13 9f a4 3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6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6:00Z</dcterms:created>
  <dc:creator>AEK</dc:creator>
  <dc:description/>
  <cp:keywords/>
  <dc:language>en-US</dc:language>
  <cp:lastModifiedBy>АЕК</cp:lastModifiedBy>
  <dcterms:modified xsi:type="dcterms:W3CDTF">2018-04-08T17:39:00Z</dcterms:modified>
  <cp:revision>17</cp:revision>
  <dc:subject/>
  <dc:title>Вариант задания № 01 </dc:title>
</cp:coreProperties>
</file>