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00 aa 90 13 20 00 00   0c e8 13 8e 08 00 45 8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50 11   00 09 c0 15 95 77 c4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a8 db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9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11 e8 13 8e 00 00   1d 7c 13 f1 08 00 45 4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50 11   70 56 c0 62 95 db c2 1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c3 77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9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b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f 2f 0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3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AEK</dc:creator>
  <dc:description/>
  <cp:keywords/>
  <dc:language>en-US</dc:language>
  <cp:lastModifiedBy>АЕК</cp:lastModifiedBy>
  <dcterms:modified xsi:type="dcterms:W3CDTF">2018-04-08T17:38:00Z</dcterms:modified>
  <cp:revision>19</cp:revision>
  <dc:subject/>
  <dc:title>Вариант задания № 01 </dc:title>
</cp:coreProperties>
</file>