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1b 20 08 00   2b e8 1b 8e 08 00 45 2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010:</w:t>
      </w:r>
      <w:r>
        <w:rPr>
          <w:color w:val="000000"/>
          <w:sz w:val="28"/>
          <w:szCs w:val="28"/>
          <w:lang w:val="it-IT"/>
        </w:rPr>
        <w:t xml:space="preserve"> 01 1a 0b 25 00 00 60 11   00 09 c0 d3 95 7f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3 c0 7c 00 a1 01 06   4a 51 30 81 fb 02 01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30: 04 06 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7   a0 81 </w:t>
      </w:r>
      <w:r>
        <w:rPr>
          <w:sz w:val="28"/>
          <w:szCs w:val="28"/>
          <w:lang w:val="it-IT"/>
        </w:rPr>
        <w:t xml:space="preserve">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00: 00 00 e2 e8 1b 8e 08 00   5a 7c 1b f1 08 00 45 8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10: 01 37 9c bf 00 00 30 11   70 56 c0 a8 95 e3 c4 9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20: a8 7f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7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3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67 8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b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05:00Z</dcterms:created>
  <dc:creator>AEK</dc:creator>
  <dc:description/>
  <cp:keywords/>
  <dc:language>en-US</dc:language>
  <cp:lastModifiedBy>АЕК</cp:lastModifiedBy>
  <dcterms:modified xsi:type="dcterms:W3CDTF">2018-04-08T17:41:00Z</dcterms:modified>
  <cp:revision>16</cp:revision>
  <dc:subject/>
  <dc:title>Вариант задания № 01 </dc:title>
</cp:coreProperties>
</file>