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00 0e 90 11 20 08 00   11 e8 11 8e 08 00 45 2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20 11   00 09 c0 d3 95 75 c1 5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d9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1 37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aa e8 11 8e 00 00   0c 7c 11 f1 08 00 45 0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30 11   70 56 c0 a8 95 d9 c1 d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5 75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7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9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e e0 e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1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0:00Z</dcterms:created>
  <dc:creator>AEK</dc:creator>
  <dc:description/>
  <cp:keywords/>
  <dc:language>en-US</dc:language>
  <cp:lastModifiedBy>АЕК</cp:lastModifiedBy>
  <dcterms:modified xsi:type="dcterms:W3CDTF">2018-04-08T17:38:00Z</dcterms:modified>
  <cp:revision>17</cp:revision>
  <dc:subject/>
  <dc:title>Вариант задания № 01 </dc:title>
</cp:coreProperties>
</file>