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21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0 aa 00 90 15 20 00 00   1d e8 15 8e 08 00 45 c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70 11   00 09 c0 d3 95 79 c1 58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d1 dd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2 31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8 00 46 e8 15 8e 00 00   aa 7c 15 f1 08 00 45 8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10: 01 37 9c bf 00 00 70 11   70 56 c0 a5 95 dd c5 62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95 79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2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1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6d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13 9f 7d 2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</w:t>
      </w:r>
      <w:r>
        <w:rPr>
          <w:rFonts w:cs="Courier New CYR" w:ascii="Courier New CYR" w:hAnsi="Courier New CYR"/>
          <w:sz w:val="28"/>
          <w:szCs w:val="28"/>
        </w:rPr>
        <w:t xml:space="preserve">5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33:00Z</dcterms:created>
  <dc:creator>AEK</dc:creator>
  <dc:description/>
  <cp:keywords/>
  <dc:language>en-US</dc:language>
  <cp:lastModifiedBy>АЕК</cp:lastModifiedBy>
  <dcterms:modified xsi:type="dcterms:W3CDTF">2018-04-08T17:39:00Z</dcterms:modified>
  <cp:revision>17</cp:revision>
  <dc:subject/>
  <dc:title>Вариант задания № 01 </dc:title>
</cp:coreProperties>
</file>